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b/>
          <w:b/>
          <w:i/>
          <w:i/>
          <w:lang w:val="en-US"/>
        </w:rPr>
      </w:pPr>
      <w:r>
        <w:rPr>
          <w:rFonts w:cs="MAC C Swiss;Courier New" w:ascii="MAC C Swiss;Courier New" w:hAnsi="MAC C Swiss;Courier New"/>
          <w:b/>
          <w:i/>
          <w:lang w:val="en-US"/>
        </w:rPr>
        <w:t xml:space="preserve">3.Koristewe na podzemnite vodi za vodosnabduvawe na naselenieto i industrijata po vodostopanski podra~ja vo R.Makedonija 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b/>
          <w:b/>
          <w:i/>
          <w:i/>
          <w:lang w:val="en-US"/>
        </w:rPr>
      </w:pPr>
      <w:r>
        <w:rPr>
          <w:rFonts w:cs="MAC C Swiss;Courier New" w:ascii="MAC C Swiss;Courier New" w:hAnsi="MAC C Swiss;Courier New"/>
          <w:b/>
          <w:i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Pra{aweto za koristewe na podzemni ili povr{inski vodi za vodosnabduvawe e otsekoga{ prisutna dilema vo stru~nata javnost. Kako izvori na povr{inski vodi vo na{ata zemja se ve{ta~kite akumulaci na rekite ili direktni zafati na re~ni vodi. Podzemnite vodi se zafa}aat od site tipivi na izdani (zbien, karsten i puknatinski). Prednostite na vodosnabduvawe so povr{inski vodi se gleda pred se vo obezbedenosta na kapacitetite, dodeka podzemnite vodi se odlikuvaat so daleku podobar kvaliet kako posledica na otsustvo na fizi~ko-hemiskite i biohemiski procesi na koi se neposredno izlo`eni povr{inskite vodi, potoa popovolni uslovi za za{tita i mo`nosta za autopurifikacija (samopre~istuvawe)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 xml:space="preserve">Generalno zemeno, istra`uva~kiot proces za zafa}awe na podzemnite vodi e skap i poneizvesen vo pogled na krajniot efekt, no eksploatacijata e daleku poevtina, dodeka za potrebi na izgradba na edna 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“</w:t>
      </w:r>
      <w:r>
        <w:rPr>
          <w:rFonts w:cs="MAC C Swiss;Courier New" w:ascii="MAC C Swiss;Courier New" w:hAnsi="MAC C Swiss;Courier New"/>
          <w:lang w:val="en-US"/>
        </w:rPr>
        <w:t>osredna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”</w:t>
      </w:r>
      <w:r>
        <w:rPr>
          <w:rFonts w:cs="MAC C Swiss;Courier New" w:ascii="MAC C Swiss;Courier New" w:hAnsi="MAC C Swiss;Courier New"/>
          <w:lang w:val="en-US"/>
        </w:rPr>
        <w:t xml:space="preserve"> povr{inska akumulacija i obavezno prate~ka fabrika za pre~istuvawe, potrebno e da se izdvojat daleku pogolemi sredstva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Na koristewe na povr{inskite ili podzemnite vodi i kreiraweto na odredena vodostapanka politika se pria|a na razli~ni na~ini vo svetot, zavisno od raspolo`ivite rezervi, ekonomska mo} i niza drugi faktori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So kvalitetno nov tretman na podzemnite vodi, koj }e ja uva`i realnata sostojba, rezultatite na prethodnite namenski HG istra`uvawa, i novi detalni HG istra`uvawa, mo`e dolgoro~no da se re{i problemot so nedostatok na voda za vodosnabduvawe so {to podzemnite vodi }e ostanat glaven voden resurs na sistemot na vodosnabduvawe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b/>
          <w:b/>
          <w:lang w:val="en-US"/>
        </w:rPr>
      </w:pPr>
      <w:r>
        <w:rPr>
          <w:rFonts w:cs="MAC C Swiss;Courier New" w:ascii="MAC C Swiss;Courier New" w:hAnsi="MAC C Swiss;Courier New"/>
          <w:b/>
          <w:lang w:val="en-US"/>
        </w:rPr>
        <w:t>3.1. Zafateni povr{inski i podzemni vodi vo vodosnabditelni sistemi za potrebite na vodosnabduvawe na naselenieto i industrijata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Za potrebite na vodosnabduvawe na naselenieto so voda, kako i del od industriskite objekti izgradeni se javni vodosnabditelni sistemi. Takvi sistemi se izgradeni vo site gradski naselbi kako individualni ili regionalni, a vo golem del i vo selskite naselbi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So sistemite za vodosnabduvawe upravuvaat javni pretprijatija, no ima i isklu~oci, kade upravuvaweto e vo ramkite na mesnite zaednici. Procentot na priklu~enost na javnite vodovodi vo gradskite op{tini se dvi`i od 82-100%. Vkupniot broj na priklu~eno naselenie na ovie sistemi vo urbanite podra~ja iznesuva 1,2 milioni `iteli. [to se odnesuva do ruralnite podra~ja, procentot na priklu~enost na javni vodovodi e mo{ne razli~en 10% do 100%,sredniot procent e okolu 70% (NEAP-2)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sz w:val="22"/>
          <w:szCs w:val="22"/>
          <w:lang w:val="en-US"/>
        </w:rPr>
      </w:pPr>
      <w:r>
        <w:rPr>
          <w:rFonts w:cs="MAC C Swiss;Courier New" w:ascii="MAC C Swiss;Courier New" w:hAnsi="MAC C Swiss;Courier New"/>
          <w:sz w:val="22"/>
          <w:szCs w:val="22"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sz w:val="22"/>
          <w:szCs w:val="22"/>
          <w:lang w:val="en-US"/>
        </w:rPr>
      </w:pPr>
      <w:r>
        <w:rPr>
          <w:rFonts w:cs="MAC C Swiss;Courier New" w:ascii="MAC C Swiss;Courier New" w:hAnsi="MAC C Swiss;Courier New"/>
          <w:sz w:val="22"/>
          <w:szCs w:val="22"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sz w:val="22"/>
          <w:szCs w:val="22"/>
          <w:lang w:val="en-US"/>
        </w:rPr>
      </w:pPr>
      <w:r>
        <w:rPr>
          <w:rFonts w:cs="MAC C Swiss;Courier New" w:ascii="MAC C Swiss;Courier New" w:hAnsi="MAC C Swiss;Courier New"/>
          <w:sz w:val="22"/>
          <w:szCs w:val="22"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sz w:val="22"/>
          <w:szCs w:val="22"/>
          <w:lang w:val="en-US"/>
        </w:rPr>
      </w:pPr>
      <w:r>
        <w:rPr>
          <w:rFonts w:cs="MAC C Swiss;Courier New" w:ascii="MAC C Swiss;Courier New" w:hAnsi="MAC C Swiss;Courier New"/>
          <w:sz w:val="22"/>
          <w:szCs w:val="22"/>
          <w:lang w:val="en-US"/>
        </w:rPr>
        <w:t>Tabela 2. Zafateni povr{inski i podzemna vodi vo vodosnabditelni sistemi za vodosnabduvawe na naselenieto i industrijata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sz w:val="22"/>
          <w:szCs w:val="22"/>
          <w:lang w:val="en-US"/>
        </w:rPr>
      </w:pPr>
      <w:r>
        <w:rPr>
          <w:rFonts w:cs="MAC C Swiss;Courier New" w:ascii="MAC C Swiss;Courier New" w:hAnsi="MAC C Swiss;Courier New"/>
          <w:sz w:val="22"/>
          <w:szCs w:val="22"/>
          <w:lang w:val="en-US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1437"/>
        <w:gridCol w:w="1757"/>
        <w:gridCol w:w="1814"/>
        <w:gridCol w:w="1957"/>
        <w:gridCol w:w="1671"/>
      </w:tblGrid>
      <w:tr>
        <w:trPr>
          <w:trHeight w:val="725" w:hRule="atLeast"/>
        </w:trPr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Vodostopansko</w:t>
            </w:r>
          </w:p>
          <w:p>
            <w:pPr>
              <w:pStyle w:val="Normal"/>
              <w:spacing w:lineRule="exact" w:line="24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podra~je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Zafatena podzemna i povr{inska voda vo centralnite</w:t>
            </w:r>
          </w:p>
          <w:p>
            <w:pPr>
              <w:pStyle w:val="Normal"/>
              <w:spacing w:lineRule="exact" w:line="24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gradski vodosna</w:t>
              <w:softHyphen/>
              <w:t xml:space="preserve">bditelni sistemi (2005 god.) </w:t>
            </w:r>
            <w:r>
              <w:rPr>
                <w:sz w:val="20"/>
                <w:szCs w:val="20"/>
                <w:lang w:val="en-US"/>
              </w:rPr>
              <w:t>(l/s)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Zafatena podzemna voda vo centralnite</w:t>
            </w:r>
          </w:p>
          <w:p>
            <w:pPr>
              <w:pStyle w:val="Normal"/>
              <w:spacing w:lineRule="exact" w:line="24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gradski vodosna</w:t>
              <w:softHyphen/>
              <w:t xml:space="preserve">bditelni sistemi (2005 god.) </w:t>
            </w:r>
            <w:r>
              <w:rPr>
                <w:sz w:val="20"/>
                <w:szCs w:val="20"/>
                <w:lang w:val="en-US"/>
              </w:rPr>
              <w:t>(l/s)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Vkupno zafatena voda vo gradski, selski i indivi</w:t>
              <w:softHyphen/>
              <w:t>dualni vodosna</w:t>
              <w:softHyphen/>
              <w:t>bditelni sistemi (2005god.)</w:t>
            </w:r>
            <w:r>
              <w:rPr>
                <w:sz w:val="20"/>
                <w:szCs w:val="20"/>
                <w:lang w:val="en-US"/>
              </w:rPr>
              <w:t>(l/s)</w:t>
            </w:r>
          </w:p>
          <w:p>
            <w:pPr>
              <w:pStyle w:val="Normal"/>
              <w:spacing w:lineRule="exact" w:line="24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vkupna/podzemna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Zastapenost na podzemna voda vo vodosnabditelni sistemi</w:t>
            </w:r>
          </w:p>
          <w:p>
            <w:pPr>
              <w:pStyle w:val="Normal"/>
              <w:spacing w:lineRule="exact" w:line="24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(%)</w:t>
            </w:r>
          </w:p>
        </w:tc>
      </w:tr>
      <w:tr>
        <w:trPr/>
        <w:tc>
          <w:tcPr>
            <w:tcW w:w="112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Polog</w:t>
            </w:r>
          </w:p>
        </w:tc>
        <w:tc>
          <w:tcPr>
            <w:tcW w:w="1437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Gostivar</w:t>
            </w:r>
          </w:p>
        </w:tc>
        <w:tc>
          <w:tcPr>
            <w:tcW w:w="1757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957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/1100</w:t>
            </w:r>
          </w:p>
        </w:tc>
        <w:tc>
          <w:tcPr>
            <w:tcW w:w="167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112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Tetov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95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MAC C Times;Courier New" w:hAnsi="MAC C Times;Courier New" w:cs="MAC C Time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b/>
                <w:sz w:val="20"/>
                <w:szCs w:val="20"/>
                <w:lang w:val="en-US"/>
              </w:rPr>
              <w:t>Vkupn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5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00/1100</w:t>
            </w:r>
          </w:p>
        </w:tc>
        <w:tc>
          <w:tcPr>
            <w:tcW w:w="167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Skopje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Skopje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0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0/6000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b/>
                <w:sz w:val="20"/>
                <w:szCs w:val="20"/>
                <w:lang w:val="en-US"/>
              </w:rPr>
              <w:t>Vkupn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92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9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0/6000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Tresk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 xml:space="preserve">Ki~evo 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/500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M. Brod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/45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b/>
                <w:sz w:val="20"/>
                <w:szCs w:val="20"/>
                <w:lang w:val="en-US"/>
              </w:rPr>
              <w:t>Vkupn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45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5/545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P~iw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Kumanov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/80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Kr. Palank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/35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Kratov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/10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b/>
                <w:sz w:val="20"/>
                <w:szCs w:val="20"/>
                <w:lang w:val="en-US"/>
              </w:rPr>
              <w:t>Vkupn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5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5/125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Sreden Vardar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Veles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0/320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 xml:space="preserve">Kavadarci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Negotin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b/>
                <w:sz w:val="20"/>
                <w:szCs w:val="20"/>
                <w:lang w:val="en-US"/>
              </w:rPr>
              <w:t>Vkupn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90/320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Gorna Bregalnic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Berov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/130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Peh~ev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Del~ev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M. Kamenic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b/>
                <w:sz w:val="20"/>
                <w:szCs w:val="20"/>
                <w:lang w:val="en-US"/>
              </w:rPr>
              <w:t>Vkupn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0/130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Sredna i dolna Bregalnic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[tip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/600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Ko~an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Vinic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Probi{ti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Sv. Niko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b/>
                <w:sz w:val="20"/>
                <w:szCs w:val="20"/>
                <w:lang w:val="en-US"/>
              </w:rPr>
              <w:t>Vkupn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45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0/600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Pelagonija i dolna reka Crn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Bitola soREK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/700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Prile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Kru{ev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Demir Hisa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b/>
                <w:sz w:val="20"/>
                <w:szCs w:val="20"/>
                <w:lang w:val="en-US"/>
              </w:rPr>
              <w:t>Vkupn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 875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7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0/700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Dolen Vardar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Valandov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/230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Gevgelij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b/>
                <w:sz w:val="20"/>
                <w:szCs w:val="20"/>
                <w:lang w:val="en-US"/>
              </w:rPr>
              <w:t>Vkupn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/230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Dojran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Dojran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/60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b/>
                <w:sz w:val="20"/>
                <w:szCs w:val="20"/>
                <w:lang w:val="en-US"/>
              </w:rPr>
              <w:t>Vkupn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/70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Strumic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Strumica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/210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Radovi{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b/>
                <w:sz w:val="20"/>
                <w:szCs w:val="20"/>
                <w:lang w:val="en-US"/>
              </w:rPr>
              <w:t>Vkupn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0/210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Presp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Resen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/100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b/>
                <w:sz w:val="20"/>
                <w:szCs w:val="20"/>
                <w:lang w:val="en-US"/>
              </w:rPr>
              <w:t>Vkupn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/100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Ohridsko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Stru{k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Ohrid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/650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Strug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b/>
                <w:sz w:val="20"/>
                <w:szCs w:val="20"/>
                <w:lang w:val="en-US"/>
              </w:rPr>
              <w:t>Vkupn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78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0/650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Debar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57" w:hanging="0"/>
              <w:rPr>
                <w:rFonts w:ascii="MAC C Times;Courier New" w:hAnsi="MAC C Times;Courier New" w:cs="MAC C Times;Courier New"/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sz w:val="20"/>
                <w:szCs w:val="20"/>
                <w:lang w:val="en-US"/>
              </w:rPr>
              <w:t>Debar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/280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MAC C Times;Courier New" w:ascii="MAC C Times;Courier New" w:hAnsi="MAC C Times;Courier New"/>
                <w:b/>
                <w:sz w:val="20"/>
                <w:szCs w:val="20"/>
                <w:lang w:val="en-US"/>
              </w:rPr>
              <w:t>Vkupn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0/280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MAC C Times;Courier New" w:hAnsi="MAC C Times;Courier New" w:cs="MAC C Times;Courier New"/>
                <w:b/>
                <w:b/>
                <w:lang w:val="en-US"/>
              </w:rPr>
            </w:pPr>
            <w:r>
              <w:rPr>
                <w:rFonts w:cs="MAC C Times;Courier New" w:ascii="MAC C Times;Courier New" w:hAnsi="MAC C Times;Courier New"/>
                <w:b/>
                <w:lang w:val="en-US"/>
              </w:rPr>
              <w:t>Se vkupno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53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 690=73,0%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 920/11 0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,3%</w:t>
            </w:r>
          </w:p>
        </w:tc>
      </w:tr>
    </w:tbl>
    <w:p>
      <w:pPr>
        <w:pStyle w:val="Normal"/>
        <w:tabs>
          <w:tab w:val="clear" w:pos="720"/>
          <w:tab w:val="left" w:pos="1124" w:leader="none"/>
          <w:tab w:val="left" w:pos="2258" w:leader="none"/>
          <w:tab w:val="left" w:pos="5660" w:leader="none"/>
          <w:tab w:val="left" w:pos="7361" w:leader="none"/>
        </w:tabs>
        <w:spacing w:lineRule="exact" w:line="300" w:before="120" w:after="0"/>
        <w:ind w:left="-11" w:hanging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</w:r>
    </w:p>
    <w:p>
      <w:pPr>
        <w:pStyle w:val="Normal"/>
        <w:tabs>
          <w:tab w:val="clear" w:pos="720"/>
          <w:tab w:val="left" w:pos="1124" w:leader="none"/>
          <w:tab w:val="left" w:pos="2258" w:leader="none"/>
          <w:tab w:val="left" w:pos="5660" w:leader="none"/>
          <w:tab w:val="left" w:pos="7361" w:leader="none"/>
        </w:tabs>
        <w:spacing w:lineRule="exact" w:line="300" w:before="120" w:after="0"/>
        <w:ind w:left="-11" w:hanging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 xml:space="preserve">Za prezentiranite podatoci vo gornata tabela ne postoi siguren izvor sistematiziran obraboten na nivo na dr`ava, so zadovolitelno nivo na verodostojnost. Istite se obezbeduvani od tehni~ka dokumentacija i niz direktni kontakti so pretprijatijata koi stopanisuvaat so vodosnabditelnite sistemi, nekade i procenka. Najgolem broj od pretprijatijata koi stopanisuvaat so vodosnabditelnite sistemi nemaat to~ni podatoci za vkupno proizvedenata -eksploatirana mese~na ili godi{na koli~ina na voda, zagubi i.t.n. </w:t>
      </w:r>
    </w:p>
    <w:p>
      <w:pPr>
        <w:pStyle w:val="Normal"/>
        <w:tabs>
          <w:tab w:val="clear" w:pos="720"/>
          <w:tab w:val="left" w:pos="1124" w:leader="none"/>
          <w:tab w:val="left" w:pos="2258" w:leader="none"/>
          <w:tab w:val="left" w:pos="5660" w:leader="none"/>
          <w:tab w:val="left" w:pos="7361" w:leader="none"/>
        </w:tabs>
        <w:spacing w:lineRule="exact" w:line="300" w:before="120" w:after="0"/>
        <w:ind w:left="-11" w:hanging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Od tabela 2 se gleda deka vkupnata koli~ina na proizvedena odnosno eksploatirana koli~ina na voda iznesuva 13 730l/sek, odnosno 432h10</w:t>
      </w:r>
      <w:r>
        <w:rPr>
          <w:rFonts w:cs="MAC C Swiss;Courier New" w:ascii="MAC C Swiss;Courier New" w:hAnsi="MAC C Swiss;Courier New"/>
          <w:vertAlign w:val="superscript"/>
          <w:lang w:val="en-US"/>
        </w:rPr>
        <w:t>6</w:t>
      </w:r>
      <w:r>
        <w:rPr>
          <w:rFonts w:cs="MAC C Swiss;Courier New" w:ascii="MAC C Swiss;Courier New" w:hAnsi="MAC C Swiss;Courier New"/>
          <w:lang w:val="en-US"/>
        </w:rPr>
        <w:t>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god.</w:t>
      </w:r>
    </w:p>
    <w:p>
      <w:pPr>
        <w:pStyle w:val="Normal"/>
        <w:tabs>
          <w:tab w:val="clear" w:pos="720"/>
          <w:tab w:val="left" w:pos="1124" w:leader="none"/>
          <w:tab w:val="left" w:pos="2258" w:leader="none"/>
          <w:tab w:val="left" w:pos="5660" w:leader="none"/>
          <w:tab w:val="left" w:pos="7361" w:leader="none"/>
        </w:tabs>
        <w:spacing w:lineRule="exact" w:line="300" w:before="120" w:after="0"/>
        <w:ind w:left="-11" w:hanging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Spored podatocite od NEAP-2 i PPRM potro{ena koli~ina na voda za industrijata vo 1999 god iznesuva 168h10</w:t>
      </w:r>
      <w:r>
        <w:rPr>
          <w:rFonts w:cs="MAC C Swiss;Courier New" w:ascii="MAC C Swiss;Courier New" w:hAnsi="MAC C Swiss;Courier New"/>
          <w:vertAlign w:val="superscript"/>
          <w:lang w:val="en-US"/>
        </w:rPr>
        <w:t>6</w:t>
      </w:r>
      <w:r>
        <w:rPr>
          <w:rFonts w:cs="MAC C Swiss;Courier New" w:ascii="MAC C Swiss;Courier New" w:hAnsi="MAC C Swiss;Courier New"/>
          <w:lang w:val="en-US"/>
        </w:rPr>
        <w:t>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god, odnosno 5,34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sek i 133h10</w:t>
      </w:r>
      <w:r>
        <w:rPr>
          <w:rFonts w:cs="MAC C Swiss;Courier New" w:ascii="MAC C Swiss;Courier New" w:hAnsi="MAC C Swiss;Courier New"/>
          <w:vertAlign w:val="superscript"/>
          <w:lang w:val="en-US"/>
        </w:rPr>
        <w:t>6</w:t>
      </w:r>
      <w:r>
        <w:rPr>
          <w:rFonts w:cs="MAC C Swiss;Courier New" w:ascii="MAC C Swiss;Courier New" w:hAnsi="MAC C Swiss;Courier New"/>
          <w:lang w:val="en-US"/>
        </w:rPr>
        <w:t>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god, odnosno 4,22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sek vo 2002 godina. Spored ova ostanatata potro{uva~ka od  okolu 264h10</w:t>
      </w:r>
      <w:r>
        <w:rPr>
          <w:rFonts w:cs="MAC C Swiss;Courier New" w:ascii="MAC C Swiss;Courier New" w:hAnsi="MAC C Swiss;Courier New"/>
          <w:vertAlign w:val="superscript"/>
          <w:lang w:val="en-US"/>
        </w:rPr>
        <w:t>6</w:t>
      </w:r>
      <w:r>
        <w:rPr>
          <w:rFonts w:cs="MAC C Swiss;Courier New" w:ascii="MAC C Swiss;Courier New" w:hAnsi="MAC C Swiss;Courier New"/>
          <w:lang w:val="en-US"/>
        </w:rPr>
        <w:t>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god odnosno 8,38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sek otpa|a na potro{uva~ka na naselenieto za vodosnabduvawe, {to pretstavuva koli~ina na voda od okolu 350l/`itel/dnevno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I pokraj visokiot procent na koristewe, nivniot potencijal ne e dovolno istra`en, iskoristen, nitu za{titen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b/>
          <w:b/>
          <w:lang w:val="en-US"/>
        </w:rPr>
      </w:pPr>
      <w:r>
        <w:rPr>
          <w:rFonts w:cs="MAC C Swiss;Courier New" w:ascii="MAC C Swiss;Courier New" w:hAnsi="MAC C Swiss;Courier New"/>
          <w:b/>
          <w:lang w:val="en-US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b/>
          <w:lang w:val="en-US"/>
        </w:rPr>
        <w:t>3.2 Analiza na zafateni povr{inski i podzemni vodi vo vodosnabditelni sistemi za potrebite na vodosnabduvawe na naselenieto i industrijata po vodostopanski podra~ja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b/>
          <w:b/>
          <w:lang w:val="en-US"/>
        </w:rPr>
      </w:pPr>
      <w:r>
        <w:rPr>
          <w:rFonts w:cs="MAC C Swiss;Courier New" w:ascii="MAC C Swiss;Courier New" w:hAnsi="MAC C Swiss;Courier New"/>
          <w:b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i/>
          <w:i/>
          <w:lang w:val="en-US"/>
        </w:rPr>
      </w:pPr>
      <w:r>
        <w:rPr>
          <w:rFonts w:cs="MAC C Swiss;Courier New" w:ascii="MAC C Swiss;Courier New" w:hAnsi="MAC C Swiss;Courier New"/>
          <w:i/>
          <w:lang w:val="en-US"/>
        </w:rPr>
        <w:t>Vodostopansko podra~je Polog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i/>
          <w:i/>
          <w:lang w:val="en-US"/>
        </w:rPr>
      </w:pPr>
      <w:r>
        <w:rPr>
          <w:rFonts w:cs="MAC C Swiss;Courier New" w:ascii="MAC C Swiss;Courier New" w:hAnsi="MAC C Swiss;Courier New"/>
          <w:i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Vo ova podra~je, najgolemi potro{uva~ki se gradovite Tetovo i Gostivar, koi koristat podzemni vodi glavno od karsten tip na izdan, preku kaptirawe na izvori, i delimi~no od zbien tip na izdan so eksploatacioni bunari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Za vodosnabduvawe na Tetovo kaptirani se karstnite izvori na [ar Planina (okolu 120 l/sek), i izvedeni bunari (230 l/sek)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Za vodosnabduvawe na Gostivar kaptiran e del od karstniot izvor Vrutok (300 l/sek)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Golemi koli~ini na podzemna voda od zbien tip na izdan se koristat za potrebite na industrijata, individualno vodosnabduvawe i navodnuvawe, nadvor  od gradskite vodosnabditelni sistemi, taka da vkupnite koli~ini na eksploatirani podzemni vodi ne se evidentirani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Pove}e sela i op{tini vo ova podra~je koi ne se priklu~eni na javen gradski vodovod, (^egrane, Forino, ^ajle, Bogoviwe, Negotino, Vrap~i{te, Re~ica, Jegunovce i dr),problemot so vodosnabduvawe go re{avaat lokalno ili so kaptirawe na izvori od Suvogorskiot i @edenskiot karst  ili so eksploatacioni bunari vo zbienata izdan vo polo{kata kotlina i po te~enieto na Rekata Vardar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Procenka e deka vkupnite koli~ini na voda koi se eksploatiraat vo polo{kata kotlina za potrebi na vodosnabduvawe na naselenieto i industrijata iznesuvaat okolu 1,1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sek   i tie koli~ini isklu~ivo pripa|aat na izvorski i bunarski vodi, odnosno podzemni vodi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Vo ova vodostopansko podra~je se tro{at dosta golemi koli~ini na podzemna voda za navodnuvawe na zemjodelski povr{ini, no za toa podatocite se mnogu oskudni i poradi niskoto nivo na verodostojnost istite  ne se prezentirani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i/>
          <w:i/>
          <w:lang w:val="en-US"/>
        </w:rPr>
      </w:pPr>
      <w:r>
        <w:rPr>
          <w:rFonts w:cs="MAC C Swiss;Courier New" w:ascii="MAC C Swiss;Courier New" w:hAnsi="MAC C Swiss;Courier New"/>
          <w:i/>
          <w:lang w:val="en-US"/>
        </w:rPr>
        <w:t>Vodostopansko podra~je Skopje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Vo ova podra~je najgolem potro{uva~ e grad Skopje koj koristi podzemna voda za vodosnabduvawe voglavno od karsten tip na izdan, so kaptirawe na izvorot Ra{~e (2500 l/sek), i dopolnitelno od zbien tip na izdan vo aluvionot na r.Vardar (Lepenec, Nerezi), so eksploatacioni cevni i reni bunari (1420 l/sek)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 xml:space="preserve">Pove}e sela i op{tini vo ova podra~je koi ne se priklu~eni na javniot gradski vodovod, problemot so vodosnabduvaweto go re{avaat lokalno, ili so kaptirawe na izvori od paleozojski mermeri 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“</w:t>
      </w:r>
      <w:r>
        <w:rPr>
          <w:rFonts w:cs="MAC C Swiss;Courier New" w:ascii="MAC C Swiss;Courier New" w:hAnsi="MAC C Swiss;Courier New"/>
          <w:lang w:val="en-US"/>
        </w:rPr>
        <w:t>Duvlo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”</w:t>
      </w:r>
      <w:r>
        <w:rPr>
          <w:rFonts w:cs="MAC C Swiss;Courier New" w:ascii="MAC C Swiss;Courier New" w:hAnsi="MAC C Swiss;Courier New"/>
          <w:lang w:val="en-US"/>
        </w:rPr>
        <w:t xml:space="preserve"> i 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“</w:t>
      </w:r>
      <w:r>
        <w:rPr>
          <w:rFonts w:cs="MAC C Swiss;Courier New" w:ascii="MAC C Swiss;Courier New" w:hAnsi="MAC C Swiss;Courier New"/>
          <w:lang w:val="en-US"/>
        </w:rPr>
        <w:t>Sv.Ilija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”</w:t>
      </w:r>
      <w:r>
        <w:rPr>
          <w:rFonts w:cs="MAC C Swiss;Courier New" w:ascii="MAC C Swiss;Courier New" w:hAnsi="MAC C Swiss;Courier New"/>
          <w:lang w:val="en-US"/>
        </w:rPr>
        <w:t xml:space="preserve"> (s.Bawane, Stajkovci, Gorwane) ili so eksploatacioni bunari vo zbienata izdan vo centralniot del na kotlinata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Golemi koli~ini na podzemna voda od zbien tip na izdan se eksploatiraat za potrebite na industrijata, za navodnuvawe, taka da vkupnite koli~ini na podzemni vodi koi se koristat ne se evidentirani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Preku javni vodosnabditelni sistemi vo ova podra~je se eksploatira i koristi okolu 3,9 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sek podzemna voda, (po podatoci od PPRM), no realno ovie koli~ini se mnogu pogolemi, vklu~uvajki go lokalnoto, idnividualnoto i vodosnabduvaweto za potrebi na industrijata, i se proceneti na okolu 5-6 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sek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Vo ova vodostopansko podra~je se tro{at dosta golemi koli~ini na podzemna voda za navodnuvawe na zemjodelski povr{ini, no za toa podatocite se mnogu oskudni i poradi niskoto nivo na verodostojnost istite  ne se prezentirani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i/>
          <w:i/>
          <w:lang w:val="en-US"/>
        </w:rPr>
      </w:pPr>
      <w:r>
        <w:rPr>
          <w:rFonts w:cs="MAC C Swiss;Courier New" w:ascii="MAC C Swiss;Courier New" w:hAnsi="MAC C Swiss;Courier New"/>
          <w:i/>
          <w:lang w:val="en-US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i/>
          <w:lang w:val="en-US"/>
        </w:rPr>
        <w:t>Vodostopansko podra~je Treska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 xml:space="preserve">Vo ova podra~je najgolemi potro{uva~i se gradovite Ki~evo i Makedonski Brod koi se vodosnabduvaat od vodosnabditelniot sistem 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“</w:t>
      </w:r>
      <w:r>
        <w:rPr>
          <w:rFonts w:cs="MAC C Swiss;Courier New" w:ascii="MAC C Swiss;Courier New" w:hAnsi="MAC C Swiss;Courier New"/>
          <w:lang w:val="en-US"/>
        </w:rPr>
        <w:t>Studen~ica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”</w:t>
      </w:r>
      <w:r>
        <w:rPr>
          <w:rFonts w:cs="MAC C Swiss;Courier New" w:ascii="MAC C Swiss;Courier New" w:hAnsi="MAC C Swiss;Courier New"/>
          <w:lang w:val="en-US"/>
        </w:rPr>
        <w:t>. Sistemot e so kapacitet od 1,5 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sek, a koristi voda od karstniot izvor Studen~ica (0,50-4,3 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sek), koj se drenira od karstna izdan na Bistra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Gradot Ki~evo tro{i okolu 230-280 l/sek, REK Oslomej koristi okolu 160l/sek, a Makedonski Brod 25-30 l/sek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Nekoi sela i op{tini vo ova podra~je ne koristat voda od javen gradski vodovod, se vodosnabduvaat lokalno ili individualno so kaptirawe na izvori ili so eksploatacioni bunari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Realno ovie koli~ini se pogolemi, vklu~uvajki go lokalnoto i individualnoto vodosnabduvawe preku kaptirani izvori i bunari i se proceneti na okolu 545l/sek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i/>
          <w:lang w:val="en-US"/>
        </w:rPr>
        <w:t>Vodostopansko podra~je P~iwa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Vo ova podra~je najgolemi potro{uva~i se gradovite Kumanovo, Kriva Palanka i Kratovo, koi koristat voglavno povr{inska voda za vodosnabduvawe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 xml:space="preserve">Kumanovo koristi okolu 250-300 l/sek od akumulacijata 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“</w:t>
      </w:r>
      <w:r>
        <w:rPr>
          <w:rFonts w:cs="MAC C Swiss;Courier New" w:ascii="MAC C Swiss;Courier New" w:hAnsi="MAC C Swiss;Courier New"/>
          <w:lang w:val="en-US"/>
        </w:rPr>
        <w:t>Lipkovo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”</w:t>
      </w:r>
      <w:r>
        <w:rPr>
          <w:rFonts w:cs="MAC C Swiss;Courier New" w:ascii="MAC C Swiss;Courier New" w:hAnsi="MAC C Swiss;Courier New"/>
          <w:lang w:val="en-US"/>
        </w:rPr>
        <w:t>. Dopolnitelni koli~ini na voda se obezbeduvaat od izvedeni bunari vo aluvionot na Kumanovska Reka lokalitet Mitevo moste so kapacitet od 30-40l/sek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Nekoi sela vo ova podra~je koi ne se priklu~eni na javen vodovod, se vodosnabduvaat od bunari vo zbien tip na izdan, ili so kaptirawe na izvori, isto taka i del od industriskite objekti vodosnabduvaweto go ima re{eno individualno. Se procenuva deka za vodosnabduvawe na ovie naseleni mesta i industriski objekti zafateni se dopolnitelni koli~ini na voda od okolu 50l/sek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 xml:space="preserve">Kriva Palanka koristi podzemna voda od karsten tip na izdan, odnosno za vodosnabduvawe kaptiran e izvorot 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“</w:t>
      </w:r>
      <w:r>
        <w:rPr>
          <w:rFonts w:cs="MAC C Swiss;Courier New" w:ascii="MAC C Swiss;Courier New" w:hAnsi="MAC C Swiss;Courier New"/>
          <w:lang w:val="en-US"/>
        </w:rPr>
        <w:t>Kalin Kamen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”</w:t>
      </w:r>
      <w:r>
        <w:rPr>
          <w:rFonts w:cs="MAC C Swiss;Courier New" w:ascii="MAC C Swiss;Courier New" w:hAnsi="MAC C Swiss;Courier New"/>
          <w:lang w:val="en-US"/>
        </w:rPr>
        <w:t xml:space="preserve"> (25 l/sek) i dopolnitelno podzemna voda od zbien tip na izdan, preku eksploatacioni bunari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Nekoi sela vo ova podra~je koi ne se priklu~eni na javen vodovod, se vodosnabduvaat od bunari vo zbien tip na izdan, ili so kaptirawe na izvori. Se procenuva deka toa se dopolnitelni koli~ini na voda od okolu 10l/sek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Kratovo se vodosnabduva so povr{inski vodi (80 l/sek) od r.Zletovica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Nekoi sela vo ova podra~je koi ne se priklu~eni na javen gradski vodovod, se vodosnabduvaat od bunari vo zbien tip na izdan, ili so kaptirawe na izvori. Se procenuva deka toa se dopolnitelni koli~ini na voda od okolu 10l/sek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i/>
          <w:i/>
          <w:lang w:val="en-US"/>
        </w:rPr>
      </w:pPr>
      <w:r>
        <w:rPr>
          <w:rFonts w:cs="MAC C Swiss;Courier New" w:ascii="MAC C Swiss;Courier New" w:hAnsi="MAC C Swiss;Courier New"/>
          <w:i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i/>
          <w:i/>
          <w:lang w:val="en-US"/>
        </w:rPr>
      </w:pPr>
      <w:r>
        <w:rPr>
          <w:rFonts w:cs="MAC C Swiss;Courier New" w:ascii="MAC C Swiss;Courier New" w:hAnsi="MAC C Swiss;Courier New"/>
          <w:i/>
          <w:lang w:val="en-US"/>
        </w:rPr>
        <w:t>Vodostopansko podra~je Sreden Vardar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Vo ova podra~je najgolemi potro{uva~i se gradovite Veles, Kavadarci i Negotino, koi koristat povr{inska i podzemna voda za vodosnabduvawe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Za vodosnabduvawe na Veles se eksploatira zbien tip na izdan vo aluvionot na r.Vardar i r.Topolka so cevni i reni bunari, vo koli~ina od 100 l/sek. Sega gradot Veles vodosnabduvaweto go re{ava od povr{inskata akumulacija Lisi~e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 xml:space="preserve">Kavadarci, Negotino i 13 selski naselbi se vodosnabduvaat od vodosnabditelniot sistem 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“</w:t>
      </w:r>
      <w:r>
        <w:rPr>
          <w:rFonts w:cs="MAC C Swiss;Courier New" w:ascii="MAC C Swiss;Courier New" w:hAnsi="MAC C Swiss;Courier New"/>
          <w:lang w:val="en-US"/>
        </w:rPr>
        <w:t>Lukar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”</w:t>
      </w:r>
      <w:r>
        <w:rPr>
          <w:rFonts w:cs="MAC C Swiss;Courier New" w:ascii="MAC C Swiss;Courier New" w:hAnsi="MAC C Swiss;Courier New"/>
          <w:lang w:val="en-US"/>
        </w:rPr>
        <w:t xml:space="preserve"> koj koristi podzemna voda od karsten tip na izdan, so kaptirawe na izvorite Lukar </w:t>
      </w:r>
      <w:r>
        <w:rPr>
          <w:rFonts w:cs="Arial" w:ascii="Arial" w:hAnsi="Arial"/>
          <w:lang w:val="en-US"/>
        </w:rPr>
        <w:t>I</w:t>
      </w:r>
      <w:r>
        <w:rPr>
          <w:rFonts w:cs="MAC C Swiss;Courier New" w:ascii="MAC C Swiss;Courier New" w:hAnsi="MAC C Swiss;Courier New"/>
          <w:lang w:val="en-US"/>
        </w:rPr>
        <w:t xml:space="preserve"> i Lukar </w:t>
      </w:r>
      <w:r>
        <w:rPr>
          <w:rFonts w:cs="Arial" w:ascii="Arial" w:hAnsi="Arial"/>
          <w:lang w:val="en-US"/>
        </w:rPr>
        <w:t>II</w:t>
      </w:r>
      <w:r>
        <w:rPr>
          <w:rFonts w:cs="MAC C Swiss;Courier New" w:ascii="MAC C Swiss;Courier New" w:hAnsi="MAC C Swiss;Courier New"/>
          <w:lang w:val="en-US"/>
        </w:rPr>
        <w:t xml:space="preserve"> (100-150 l/sek) i povr{inski vodi od Stara reka (200 l/sek)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 xml:space="preserve">Nekoi sela i op{tini koi ne koristat voda od javen vodovod, se vodosnabduvaat lokalno, prete`no od zbien tip na izdan vo aluvionot na r.Vardar i r.Topolka so eksploatacioni bunari (Demir Kapija, Gradsko, Rosoman, s.Pr`devo i t.n.). 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 xml:space="preserve">Preku javni vodosnabditelni sistemi od ova podra~je se eksploatira i koristi okolu 270 l/sek podzemna voda (po podatoci od Prostoren plan na R.Makedonija), no realno ovie koli~ini se dosta pogolemi, vklu~uvajki go lokalnoto i individualnoto vodosnabduvawe i se proceneti na okolu 370 l/sek. 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i/>
          <w:lang w:val="en-US"/>
        </w:rPr>
        <w:t>Vodostopansko podra~je Gorna Bregalnica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Vo ova podra~je najgolemi potro{uva~i se gradovite: Berovo, Peh~evo, Del~evo i Makedonska Kamenica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Ovie gradovi koristat povr{inska voda za vodosnabduvawe, so zafati na okolnite reki (Peh~evska, Lo{inska, Ratevska reka i dr.)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 xml:space="preserve">Dopolnitelno so eksploatacija od zbien tip na izdan vo aluvionot vo lokalnosta 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“</w:t>
      </w:r>
      <w:r>
        <w:rPr>
          <w:rFonts w:cs="MAC C Swiss;Courier New" w:ascii="MAC C Swiss;Courier New" w:hAnsi="MAC C Swiss;Courier New"/>
          <w:lang w:val="en-US"/>
        </w:rPr>
        <w:t>[amakot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”</w:t>
      </w:r>
      <w:r>
        <w:rPr>
          <w:rFonts w:cs="MAC C Swiss;Courier New" w:ascii="MAC C Swiss;Courier New" w:hAnsi="MAC C Swiss;Courier New"/>
          <w:lang w:val="en-US"/>
        </w:rPr>
        <w:t xml:space="preserve"> se vodosnabduva Del~evo, od eden bunar so 50 l/sek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Makedonska Kamenica se vodosnabduva so kaptirawe na izvori so kapacitet od 30 l/sek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Nekoi sela i op{tini vo ova podra~je koi ne koristat voda od javen vodovod se vodosnabduvaat lokalno, prete`no od aluvionot na okolnite reki (s.Gabrovo, Grad i dr.)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Preku javni vodosnabditelni sistemi od ova podra~je se eksploatira i koristi okolu 80 l/sek podzemna voda (po podatoci od Prostoren Plan na R.Makedonija), no realno, ovie koli~ini se pogolemi vklu~uvajki go i lokalnoto i individualnoto vodosnabduvawe i se proceneti okolu 130 l/sek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i/>
          <w:lang w:val="en-US"/>
        </w:rPr>
        <w:t>Vodostopansko podra~je Sredna i Dolna Bregalnica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Vo ova podra~je potro{uva~i se gradovite: Vinica, Ko~ani, Probi{tip, [tip i Sveti Nikole i koristat podzemna i povr{inska voda za vodosnabduvawe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Ovie gradovi koristat voglavno podzemna voda od zbien tip na izdan, od aluvionot na r.Bregalnica i Zletovska reka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Vinica se vodosnabduva od eksploatacioni bunari vo aluvonot na Osojni~ka reka (35 l/sek) i od povr{inski zafat na Grade~ka reka (50 l/sek)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Ko~ani se vodosnabduva od eksploatacioni bunari vo aluvinot na r.Bregalnica (200 l/sek)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Probi{tip se vodosnabduva od eksploatacioni bunari vo aluvionot na Zletovska reka (40 l/sek)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[tip se vodosnabduva od eksploatacioni reni bunari vo aluvionot na r.Bregalnica (240 l/sek)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 xml:space="preserve">Sveti Nikole se vodosnabduva od povr{inskata akumulacija 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“</w:t>
      </w:r>
      <w:r>
        <w:rPr>
          <w:rFonts w:cs="MAC C Swiss;Courier New" w:ascii="MAC C Swiss;Courier New" w:hAnsi="MAC C Swiss;Courier New"/>
          <w:lang w:val="en-US"/>
        </w:rPr>
        <w:t>Mavrovica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”</w:t>
      </w:r>
      <w:r>
        <w:rPr>
          <w:rFonts w:cs="MAC C Swiss;Courier New" w:ascii="MAC C Swiss;Courier New" w:hAnsi="MAC C Swiss;Courier New"/>
          <w:lang w:val="en-US"/>
        </w:rPr>
        <w:t xml:space="preserve"> (50 l/sek), kako i od eksploatacionite bunari na lokalitetot Kne`je 30l/sek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Vo zavr{na faza e izgradbata na Hidrosistemot Zletovica koj }e obezbedi kvalitetno vodosnabduvawe na [tip, Probi{tip, Kratovo, Sveti Nikole i drugi pomali naseleni mesta vo regionot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Nekoi sela i op{tini vo ova podra~je koi ne koristat voda od javen gradski vodovod se vodosnabduvaat lokalno ili so kaptirawe na izvori (Blatec, Zrnovci), ili so eksploatacioni bunari od aluvionite na okolnite reki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Preku javni vodosnabditelni sistemi, od ova podra~je se eksploatira i koristi okolu 545 l/sek podzemna voda, no realno ovie koli~ini se pogolemi imaj}i go vo obzir lokalnoto i individualno vodosnabduvawe i istite se procenuvaat na 600l/sek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i/>
          <w:lang w:val="en-US"/>
        </w:rPr>
        <w:t>Vodostopansko podra~je Pelagonija i Dolna reka Crna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 xml:space="preserve">Vo ova podra~je najgolemi potro{uva~i se gradovite: Bitola, Prilep, Kru{evo i Demir Hisar, koi koristat podzemna i povr{inska voda za vodosnabduvawe. 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Ovie gradovi koristat prete`no podzemna voda od karsten tip na izdan so kaptirawe na izvori, a delimi~no i od zbien tip na izdan so eksploatacioni bunari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Gradot Bitola pove}e okolni selski naselbi i pove}e industriski objekti se vodosnabduvaat od povr{inska akumulacija Stre`evo. REK Bitola kako dosta golem potro{uva~ se vodosnabduva isto taka od HMS Stre`evo. Vkupnata distribucija na voda od Stre`evo spomenatite potro{uva~i iznesuva 1200-1300l/sek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 xml:space="preserve">Gradot Prilep koristi podzemna voda (350-400 l/sek) od drugo vodostopansko podra~je, od vodosnabditelniot sistem 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“</w:t>
      </w:r>
      <w:r>
        <w:rPr>
          <w:rFonts w:cs="MAC C Swiss;Courier New" w:ascii="MAC C Swiss;Courier New" w:hAnsi="MAC C Swiss;Courier New"/>
          <w:lang w:val="en-US"/>
        </w:rPr>
        <w:t>Studen~ica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”</w:t>
      </w:r>
      <w:r>
        <w:rPr>
          <w:rFonts w:cs="MAC C Swiss;Courier New" w:ascii="MAC C Swiss;Courier New" w:hAnsi="MAC C Swiss;Courier New"/>
          <w:lang w:val="en-US"/>
        </w:rPr>
        <w:t>, a dopolnitelno vo ponovo vreme i od eksploatacioni bunari vo zapadno od gradot vo neposredna blizina na (100 l/sek)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 xml:space="preserve">Gradot Kru{evo koristi podzemna voda za vodosnabduvawe od vodosnabditelniot sistem 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“</w:t>
      </w:r>
      <w:r>
        <w:rPr>
          <w:rFonts w:cs="MAC C Swiss;Courier New" w:ascii="MAC C Swiss;Courier New" w:hAnsi="MAC C Swiss;Courier New"/>
          <w:lang w:val="en-US"/>
        </w:rPr>
        <w:t>Studen~ica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”</w:t>
      </w:r>
      <w:r>
        <w:rPr>
          <w:rFonts w:cs="MAC C Swiss;Courier New" w:ascii="MAC C Swiss;Courier New" w:hAnsi="MAC C Swiss;Courier New"/>
          <w:lang w:val="en-US"/>
        </w:rPr>
        <w:t xml:space="preserve"> (16 l/sek), i od pove}e kaptirani izvori na Bu{eva Planina okolu 20l/sek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Demir Hisar se vodosnabduva od eksploatacioni bunari od aluvionot na Crna reka (40 l/sek)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Pove}e selski naselbi i op{tini vo ova podra~je imaat sopstveni vodosnabditelni sistemi, glavno so izvedba na bunari, retko so kaptirawe na izvori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Preku javni vodosnabditelni sistemi vo ova podra~je se koristi  okolu 575 l/sek podzemna voda, no ovie koli~ini se pogolemi vklu~uvaj}i go lokalnoto i individualno vodosnabduvawe i istite se proceneti na okolu 700l/sek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Vo ova vodostopansko podra~je se tro{at dosta golemi koli~ini na podzemna voda za navodnuvawe na zemjodelski povr{ini, no za toa  podatocite se mnogu oskudni i so nisko nivo na verodostojnost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i/>
          <w:i/>
          <w:lang w:val="en-US"/>
        </w:rPr>
      </w:pPr>
      <w:r>
        <w:rPr>
          <w:rFonts w:cs="MAC C Swiss;Courier New" w:ascii="MAC C Swiss;Courier New" w:hAnsi="MAC C Swiss;Courier New"/>
          <w:i/>
          <w:lang w:val="en-US"/>
        </w:rPr>
        <w:t>Vodostopansko podra~je Dolen Vardar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Vo ova podra~je najgolemi potro{uva~i se gradovite: Gevgelija i Valandovo, koi koristat voglavno podzemna voda za vodosnabduvawe od karsten i zbien tip na izdan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Gevgelija se vodosnabduva od eksploatacioni bunari vo aluvionot na Konska reka (120 l/sek)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Valandovo se vodosnabduva od kaptirani karstni izvori (20 l/sek) i bunari (40 l/sek)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 xml:space="preserve">Nekoi sela i op{tini vo ova podra~je, koi ne koristat voda od javen gradski vodovod, se vodosnabduvaat lokalno, prete`no so eksploatacioni bunari vo aluvionot na r.Vardar, (Udovo, Bogdanci). 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Preku javni vodosnabditelni sistemi, vo ova podra~je se eksploatira i koristi okolu 180 l/sek, no realno ovie koli~ini se pogolemi imaj}i go vo obzir lokalnoto i individualno vodosnabduvawe i istite se procenuvaat na okolu 230l/sek, isklu~uvaj}i go vodosnabduvaweto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Vo ova vodostopansko podra~je se tro{at dosta golemi koli~ini na voda za navodnuvawe na zemjodelski povr{ini, istite se procenuvaat na pove}e od 1500l/sek, kako i 1000l/sek za proektot Spas na Dojransko ezero. Vo izgradba se i novi bunari za potrebi za navodnuvawe, sistem Paqurci 700l/sek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i/>
          <w:lang w:val="en-US"/>
        </w:rPr>
        <w:t>Vodostopansko podra~je Dojran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 xml:space="preserve">Vo ova podra~je, najgolem potro{uva~ e gradot Dojran, koj se vodosnabduva voglavno od karstnata izdan 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“</w:t>
      </w:r>
      <w:r>
        <w:rPr>
          <w:rFonts w:cs="MAC C Swiss;Courier New" w:ascii="MAC C Swiss;Courier New" w:hAnsi="MAC C Swiss;Courier New"/>
          <w:lang w:val="en-US"/>
        </w:rPr>
        <w:t>Deriba{</w:t>
      </w:r>
      <w:r>
        <w:rPr>
          <w:rFonts w:cs="YU Times New Roman;ESRI NIMA VMAP1&amp;2 PT" w:ascii="YU Times New Roman;ESRI NIMA VMAP1&amp;2 PT" w:hAnsi="YU Times New Roman;ESRI NIMA VMAP1&amp;2 PT"/>
          <w:lang w:val="en-US"/>
        </w:rPr>
        <w:t>“</w:t>
      </w:r>
      <w:r>
        <w:rPr>
          <w:rFonts w:cs="MAC C Swiss;Courier New" w:ascii="MAC C Swiss;Courier New" w:hAnsi="MAC C Swiss;Courier New"/>
          <w:lang w:val="en-US"/>
        </w:rPr>
        <w:t>, i bunar Toplec, so eksploatacioni bunari (60 l/sek)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Nekoi sela vo ova podra~je koi ne koristat voda od javen gradski vodovod, se vodosnabduvaat lokalno, prete`no so eksploatacioni bunari vo karstot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Preku javni vodosnabditelni sistemi, vo ova podra~je se eksploatira i koristi podzemna voda od okolu 60 l/sek, no ovie koli~ini se pogolemi, imaj}i go vo obzir lokalnoto i individualno vodosnabduvawe i istite se procenuvaat na 70l/sek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i/>
          <w:i/>
          <w:lang w:val="en-US"/>
        </w:rPr>
      </w:pPr>
      <w:r>
        <w:rPr>
          <w:rFonts w:cs="MAC C Swiss;Courier New" w:ascii="MAC C Swiss;Courier New" w:hAnsi="MAC C Swiss;Courier New"/>
          <w:i/>
          <w:lang w:val="en-US"/>
        </w:rPr>
        <w:t>Vodostopansko podra~je Strumica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Vo ova podra~je najgolemi potro{uva~i se gradovite Strumica i Radovi{, koi koristat povr{inska i podzemna voda (od zbien i karsten tip na izdan) za vodosnabduvawe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Gradot Strumica i pove}e sela i op{tini se vodosnabduvaat od povr{inski akumulacii: Turija i Voda~a (240 l/sek)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Gradot Radovi{ se vodosnabduva od bunarski sistem vo aluvionot na Stara reka (80 l/sek), kako i od karstnite izvori po dolinata na Radovi{ka reka (30 l/sek). Pove}e sela, op{tini i industriski objekti vo ova podra~je, koi ne koristat voda od javen gradski vodovod, se vodosnabduvaat lokalno, ili so bunari od pliocenski sedimenti, kako i so kapta`i na izvori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Preku javni vodosnabditelni sistemi vo ova podra~je se eksploatira i koristi podzemna voda 110 l/sek (po podatoci na nacrt plan na R.Makedonija), no realno ovie koli~ini se pogolemi, vklu~uvaj}i go lokalnoto i individualno vodosnabduvawe, proceneti na okolu 210 l/sek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i/>
          <w:lang w:val="en-US"/>
        </w:rPr>
        <w:t>Vodostopansko podra~je Prespa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Najgolem potro{uva~ vo ova podra~je e gradot Resen, koj se vodosnabduva isklu~ivo so podzemna voda, so kaptirawe na karstni izvori vo lokalnosta Kru{je (30 l/sek), bunari vo karstot, kako i bunari vo aluvionot kaj Carev Dvor (40 l/sek)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Nekoi sela vo ova podra~je koi ne koristat voda od javen gradski vodovod, se vodosnabduvaat lokalno, so kaptirawe na izvori, kako i od eksploatacioni bunari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Preku javni vodosnabditelni sistemi, vo ova podra~je se eksploatira i koristi 70 l/sek podzemna voda (po podatoci od PPRM), no ovie koli~ini se pogolemi imaj}i go vo obzir i individualnoto vodosnabduvawe i istite se procenuvaat na okolu 100l/sek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i/>
          <w:i/>
          <w:lang w:val="en-US"/>
        </w:rPr>
      </w:pPr>
      <w:r>
        <w:rPr>
          <w:rFonts w:cs="MAC C Swiss;Courier New" w:ascii="MAC C Swiss;Courier New" w:hAnsi="MAC C Swiss;Courier New"/>
          <w:i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i/>
          <w:i/>
          <w:lang w:val="en-US"/>
        </w:rPr>
      </w:pPr>
      <w:r>
        <w:rPr>
          <w:rFonts w:cs="MAC C Swiss;Courier New" w:ascii="MAC C Swiss;Courier New" w:hAnsi="MAC C Swiss;Courier New"/>
          <w:i/>
          <w:lang w:val="en-US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i/>
          <w:lang w:val="en-US"/>
        </w:rPr>
        <w:t>Vodostopansko podra~je Ohridsko-Stru{ko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Najgolemi potro{uva~i vo ova podra~je se gradovite Ohrid i Struga, koi se snabduvaat prete`no so pre~istuvawe na ezerskite vodi, i so podzemni vodi od karstna izdan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Ohrid se vodosnabduva so pre~isteni ezerski vodi (250 l/sek), kako i so delimi~no kaptirawe na karstnite izvori Bej Bunar, Biqanini izvori, kako i pove}e bunari vo karstot, kako i na lokalitetot Orman prema Dolno Lako~erej. so vkupna koli~ina od okolu 250-300l/sek podzemni vodi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Struga i okolnite naselbi se vodosnabduvaat so kaptirawe na karstnite izvori Gorna Belica, [um (280 l/sek)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Pove}e sela i op{tini vo ova podra~je koi ne koristat voda od javen gradski vodovod, se vodosnabduvaat lokalno od sopstveni vodosnabditelni sistemi, prete`no so kaptirawe na izvori, a pomalku od izvedeni bunari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Preku javni vodosnabditelni sistemi, vo ova podra~je se eksploatira i koristi okolu 530 l/sek podzemna voda, no ovie koli~ini se pogolemi imaj}i go vo obzir lokalnoto i individualno vodosnabduvawe, kako i nekoi industriski objekti i istite se procenuvaat na 120l/sek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i/>
          <w:lang w:val="en-US"/>
        </w:rPr>
        <w:t>Vodostopansko podra~je Debarsko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Najgolem potro{uva~ vo ova podra~je e gradot Debar koj so okolnite naselbi se vodosnabduva od regionalniot vodovod Debar-Rosoki, koj koristi voda od karstniot izvor Rosoki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Nekoi sela i op{tini vo ova podra~je koi ne koristat voda od javen gradski vodovod, se vodosnabduvaat lokalno, prete`no so kaptirawe na pomali karstni izvori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Preku javni vodosnabditelni sistemi, vo ova podra~je se eksploatira i koristi okolu 200 l/sek podzemna voda, no ovie koli~ini se pogolemi, vklu~uvaj}i go lokalnoto i individualno vodosnabduvawe i istite se procenuvaat na 80l/sek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b/>
          <w:b/>
          <w:lang w:val="en-US"/>
        </w:rPr>
      </w:pPr>
      <w:r>
        <w:rPr>
          <w:rFonts w:cs="MAC C Swiss;Courier New" w:ascii="MAC C Swiss;Courier New" w:hAnsi="MAC C Swiss;Courier New"/>
          <w:b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b/>
          <w:b/>
          <w:lang w:val="en-US"/>
        </w:rPr>
      </w:pPr>
      <w:r>
        <w:rPr>
          <w:rFonts w:cs="MAC C Swiss;Courier New" w:ascii="MAC C Swiss;Courier New" w:hAnsi="MAC C Swiss;Courier New"/>
          <w:b/>
          <w:lang w:val="en-US"/>
        </w:rPr>
        <w:t>3.3. Potrebi od voda za piewe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Potrebite za voda za piewe vo gradovite iznesuva 0,3-0,4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den, a vo ruralnite oblasti 0.25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den. Novite procenki na godi{nata potreba za voda za piewe se presmetani vrz osnova na iskustvata i studiite {to sledea po NEAP 1, kako i vrz osnova na namalenata norma za vodosnabduvawe na ruralnite podra~ja, koja {to be{e namalena na 0,2 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den. Po rezultatite od popisot od 2002 god. i normite za vodosnabduvawe od Ekspertskiot izve{taj za upravuvawe so vodni resursi (EIUVR-</w:t>
      </w:r>
      <w:r>
        <w:rPr>
          <w:rFonts w:cs="Arial" w:ascii="Arial" w:hAnsi="Arial"/>
          <w:lang w:val="en-US"/>
        </w:rPr>
        <w:t xml:space="preserve">ERWRM), </w:t>
      </w:r>
      <w:r>
        <w:rPr>
          <w:rFonts w:cs="Arial" w:ascii="M_Swiss;ESRI NIMA VMAP1&amp;2 PT" w:hAnsi="M_Swiss;ESRI NIMA VMAP1&amp;2 PT"/>
          <w:lang w:val="en-US"/>
        </w:rPr>
        <w:t>se procenuva vkupnata godi[na potreba za voda za piewe, kako [to e poka`ano na slednata tabela:</w:t>
      </w:r>
    </w:p>
    <w:p>
      <w:pPr>
        <w:pStyle w:val="Normal"/>
        <w:spacing w:lineRule="exact" w:line="300" w:before="120" w:after="120"/>
        <w:jc w:val="both"/>
        <w:rPr>
          <w:rFonts w:ascii="M_Swiss;ESRI NIMA VMAP1&amp;2 PT" w:hAnsi="M_Swiss;ESRI NIMA VMAP1&amp;2 PT" w:cs="Arial"/>
          <w:sz w:val="22"/>
          <w:szCs w:val="22"/>
          <w:lang w:val="en-US"/>
        </w:rPr>
      </w:pPr>
      <w:r>
        <w:rPr>
          <w:rFonts w:cs="Arial" w:ascii="M_Swiss;ESRI NIMA VMAP1&amp;2 PT" w:hAnsi="M_Swiss;ESRI NIMA VMAP1&amp;2 PT"/>
          <w:sz w:val="22"/>
          <w:szCs w:val="22"/>
          <w:lang w:val="en-US"/>
        </w:rPr>
      </w:r>
    </w:p>
    <w:p>
      <w:pPr>
        <w:pStyle w:val="Normal"/>
        <w:spacing w:lineRule="exact" w:line="300" w:before="120" w:after="120"/>
        <w:jc w:val="both"/>
        <w:rPr>
          <w:rFonts w:ascii="M_Swiss;ESRI NIMA VMAP1&amp;2 PT" w:hAnsi="M_Swiss;ESRI NIMA VMAP1&amp;2 PT" w:cs="Arial"/>
          <w:sz w:val="22"/>
          <w:szCs w:val="22"/>
          <w:lang w:val="en-US"/>
        </w:rPr>
      </w:pPr>
      <w:r>
        <w:rPr>
          <w:rFonts w:cs="Arial" w:ascii="M_Swiss;ESRI NIMA VMAP1&amp;2 PT" w:hAnsi="M_Swiss;ESRI NIMA VMAP1&amp;2 PT"/>
          <w:sz w:val="22"/>
          <w:szCs w:val="22"/>
          <w:lang w:val="en-US"/>
        </w:rPr>
      </w:r>
    </w:p>
    <w:p>
      <w:pPr>
        <w:pStyle w:val="Normal"/>
        <w:spacing w:lineRule="exact" w:line="300" w:before="120" w:after="120"/>
        <w:jc w:val="both"/>
        <w:rPr>
          <w:rFonts w:ascii="M_Swiss;ESRI NIMA VMAP1&amp;2 PT" w:hAnsi="M_Swiss;ESRI NIMA VMAP1&amp;2 PT" w:cs="Arial"/>
          <w:sz w:val="22"/>
          <w:szCs w:val="22"/>
          <w:lang w:val="en-US"/>
        </w:rPr>
      </w:pPr>
      <w:r>
        <w:rPr>
          <w:rFonts w:cs="Arial" w:ascii="M_Swiss;ESRI NIMA VMAP1&amp;2 PT" w:hAnsi="M_Swiss;ESRI NIMA VMAP1&amp;2 PT"/>
          <w:sz w:val="22"/>
          <w:szCs w:val="22"/>
          <w:lang w:val="en-US"/>
        </w:rPr>
      </w:r>
    </w:p>
    <w:p>
      <w:pPr>
        <w:pStyle w:val="Normal"/>
        <w:spacing w:lineRule="exact" w:line="300" w:before="120" w:after="120"/>
        <w:jc w:val="both"/>
        <w:rPr>
          <w:rFonts w:ascii="M_Swiss;ESRI NIMA VMAP1&amp;2 PT" w:hAnsi="M_Swiss;ESRI NIMA VMAP1&amp;2 PT" w:cs="Arial"/>
          <w:sz w:val="22"/>
          <w:szCs w:val="22"/>
          <w:lang w:val="en-US"/>
        </w:rPr>
      </w:pPr>
      <w:r>
        <w:rPr>
          <w:rFonts w:cs="Arial" w:ascii="M_Swiss;ESRI NIMA VMAP1&amp;2 PT" w:hAnsi="M_Swiss;ESRI NIMA VMAP1&amp;2 PT"/>
          <w:sz w:val="22"/>
          <w:szCs w:val="22"/>
          <w:lang w:val="en-US"/>
        </w:rPr>
      </w:r>
    </w:p>
    <w:p>
      <w:pPr>
        <w:pStyle w:val="Normal"/>
        <w:spacing w:lineRule="exact" w:line="300" w:before="120" w:after="120"/>
        <w:jc w:val="both"/>
        <w:rPr/>
      </w:pPr>
      <w:r>
        <w:rPr>
          <w:rFonts w:cs="Arial" w:ascii="M_Swiss;ESRI NIMA VMAP1&amp;2 PT" w:hAnsi="M_Swiss;ESRI NIMA VMAP1&amp;2 PT"/>
          <w:sz w:val="22"/>
          <w:szCs w:val="22"/>
          <w:lang w:val="en-US"/>
        </w:rPr>
        <w:t xml:space="preserve">Tabela    3   Potrebi za voda za piewe spored NEAP 1, ERWRM </w:t>
      </w:r>
      <w:r>
        <w:rPr/>
        <w:t>i NEAP 2</w:t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45"/>
        <w:gridCol w:w="2350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both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Re~en sliv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Potrebi za voda za piewe, NEAP 1 m</w:t>
            </w:r>
            <w:r>
              <w:rPr>
                <w:rFonts w:cs="Arial" w:ascii="M_Swiss;ESRI NIMA VMAP1&amp;2 PT" w:hAnsi="M_Swiss;ESRI NIMA VMAP1&amp;2 PT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/godi[n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 xml:space="preserve">Potrebi za voda za piewe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RWRM</w:t>
            </w: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M_Swiss;ESRI NIMA VMAP1&amp;2 PT" w:hAnsi="M_Swiss;ESRI NIMA VMAP1&amp;2 PT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/godi[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Potrebi za voda za piewe, NEAP 2 m</w:t>
            </w:r>
            <w:r>
              <w:rPr>
                <w:rFonts w:cs="Arial" w:ascii="M_Swiss;ESRI NIMA VMAP1&amp;2 PT" w:hAnsi="M_Swiss;ESRI NIMA VMAP1&amp;2 PT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/godi[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both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Reka Vardar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157" w:hanging="0"/>
              <w:jc w:val="center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203.996.84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181.754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183.567.1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both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Reka Strumic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14.087.68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11.018.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11.348.85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both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Reka Crn Dri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19.031.9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15.220.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17.094.73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both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Vkupno: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237.116.443=7,52m</w:t>
            </w:r>
            <w:r>
              <w:rPr>
                <w:rFonts w:cs="Arial" w:ascii="M_Swiss;ESRI NIMA VMAP1&amp;2 PT" w:hAnsi="M_Swiss;ESRI NIMA VMAP1&amp;2 PT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/sek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207.993.500=6,6m</w:t>
            </w:r>
            <w:r>
              <w:rPr>
                <w:rFonts w:cs="Arial" w:ascii="M_Swiss;ESRI NIMA VMAP1&amp;2 PT" w:hAnsi="M_Swiss;ESRI NIMA VMAP1&amp;2 PT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/s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_Swiss;ESRI NIMA VMAP1&amp;2 PT" w:hAnsi="M_Swiss;ESRI NIMA VMAP1&amp;2 PT" w:cs="Arial"/>
                <w:sz w:val="20"/>
                <w:szCs w:val="20"/>
                <w:lang w:val="en-US"/>
              </w:rPr>
            </w:pP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212.010.779=6,73m</w:t>
            </w:r>
            <w:r>
              <w:rPr>
                <w:rFonts w:cs="Arial" w:ascii="M_Swiss;ESRI NIMA VMAP1&amp;2 PT" w:hAnsi="M_Swiss;ESRI NIMA VMAP1&amp;2 PT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" w:ascii="M_Swiss;ESRI NIMA VMAP1&amp;2 PT" w:hAnsi="M_Swiss;ESRI NIMA VMAP1&amp;2 PT"/>
                <w:sz w:val="20"/>
                <w:szCs w:val="20"/>
                <w:lang w:val="en-US"/>
              </w:rPr>
              <w:t>/sek</w:t>
            </w:r>
          </w:p>
        </w:tc>
      </w:tr>
    </w:tbl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Spored podatocite od PPRM 2004 godina, vo Republika Makedonija vo site op{tinski centri se izgradeni javni vodovodi, no kaj site postoi nedostatok na dovolni koli~ini na voda. Sega{nite koli~ini na voda zafateni od izvori, bunari, vodoteci i akumulacii iznesuvaat 317,284 h 10</w:t>
      </w:r>
      <w:r>
        <w:rPr>
          <w:rFonts w:cs="MAC C Swiss;Courier New" w:ascii="MAC C Swiss;Courier New" w:hAnsi="MAC C Swiss;Courier New"/>
          <w:vertAlign w:val="superscript"/>
          <w:lang w:val="en-US"/>
        </w:rPr>
        <w:t>6</w:t>
      </w:r>
      <w:r>
        <w:rPr>
          <w:rFonts w:cs="MAC C Swiss;Courier New" w:ascii="MAC C Swiss;Courier New" w:hAnsi="MAC C Swiss;Courier New"/>
          <w:lang w:val="en-US"/>
        </w:rPr>
        <w:t xml:space="preserve"> 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god., odnosno 10,07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sek, verojatno ova se odnesuva za javnite gradski vodosnabditelni sistemi. Spored tabela 2 vkupnite zafateni koli~ini na voda iznesuvaat 13,73m3/sek,  a potrebite utvrdeni spored usvoenite normi za potro{uva~ka iznesuvaat: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-za naselenie                      207,994 h 10</w:t>
      </w:r>
      <w:r>
        <w:rPr>
          <w:rFonts w:cs="MAC C Swiss;Courier New" w:ascii="MAC C Swiss;Courier New" w:hAnsi="MAC C Swiss;Courier New"/>
          <w:vertAlign w:val="superscript"/>
          <w:lang w:val="en-US"/>
        </w:rPr>
        <w:t>6</w:t>
      </w:r>
      <w:r>
        <w:rPr>
          <w:rFonts w:cs="MAC C Swiss;Courier New" w:ascii="MAC C Swiss;Courier New" w:hAnsi="MAC C Swiss;Courier New"/>
          <w:lang w:val="en-US"/>
        </w:rPr>
        <w:t xml:space="preserve"> 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god, odnosno 6,60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sek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-za turisti                           6,258 h 10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 xml:space="preserve"> 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god, odnosno 0,20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sek. ???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-za industrija                      274,147 h 10</w:t>
      </w:r>
      <w:r>
        <w:rPr>
          <w:rFonts w:cs="MAC C Swiss;Courier New" w:ascii="MAC C Swiss;Courier New" w:hAnsi="MAC C Swiss;Courier New"/>
          <w:vertAlign w:val="superscript"/>
          <w:lang w:val="en-US"/>
        </w:rPr>
        <w:t>6</w:t>
      </w:r>
      <w:r>
        <w:rPr>
          <w:rFonts w:cs="MAC C Swiss;Courier New" w:ascii="MAC C Swiss;Courier New" w:hAnsi="MAC C Swiss;Courier New"/>
          <w:lang w:val="en-US"/>
        </w:rPr>
        <w:t xml:space="preserve"> 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god, odnosno 8,70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sek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b/>
          <w:b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-vkupno:                                 488,399 h 10</w:t>
      </w:r>
      <w:r>
        <w:rPr>
          <w:rFonts w:cs="MAC C Swiss;Courier New" w:ascii="MAC C Swiss;Courier New" w:hAnsi="MAC C Swiss;Courier New"/>
          <w:vertAlign w:val="superscript"/>
          <w:lang w:val="en-US"/>
        </w:rPr>
        <w:t>6</w:t>
      </w:r>
      <w:r>
        <w:rPr>
          <w:rFonts w:cs="MAC C Swiss;Courier New" w:ascii="MAC C Swiss;Courier New" w:hAnsi="MAC C Swiss;Courier New"/>
          <w:lang w:val="en-US"/>
        </w:rPr>
        <w:t xml:space="preserve"> 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 xml:space="preserve">/god, odnosno </w:t>
      </w:r>
      <w:r>
        <w:rPr>
          <w:rFonts w:cs="MAC C Swiss;Courier New" w:ascii="MAC C Swiss;Courier New" w:hAnsi="MAC C Swiss;Courier New"/>
          <w:b/>
          <w:lang w:val="en-US"/>
        </w:rPr>
        <w:t>15,50m</w:t>
      </w:r>
      <w:r>
        <w:rPr>
          <w:rFonts w:cs="MAC C Swiss;Courier New" w:ascii="MAC C Swiss;Courier New" w:hAnsi="MAC C Swiss;Courier New"/>
          <w:b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b/>
          <w:lang w:val="en-US"/>
        </w:rPr>
        <w:t>/sek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 xml:space="preserve">Vo otsustvo na jasna razvojna strategija te{ko e da se predvidi potro{uva~kata na voda za industrijata. </w:t>
      </w:r>
      <w:r>
        <w:rPr>
          <w:rFonts w:cs="Arial" w:ascii="Arial" w:hAnsi="Arial"/>
          <w:lang w:val="en-US"/>
        </w:rPr>
        <w:t>ERWRM</w:t>
      </w:r>
      <w:r>
        <w:rPr>
          <w:rFonts w:cs="MAC C Swiss;Courier New" w:ascii="MAC C Swiss;Courier New" w:hAnsi="MAC C Swiss;Courier New"/>
          <w:lang w:val="en-US"/>
        </w:rPr>
        <w:t xml:space="preserve"> ja procenuva potro{uva~kata na voda za industrijata za periodot 2010 do 2020god na </w:t>
      </w:r>
      <w:r>
        <w:rPr>
          <w:rFonts w:cs="Arial" w:ascii="Arial" w:hAnsi="Arial"/>
          <w:lang w:val="en-US"/>
        </w:rPr>
        <w:t>287x10</w:t>
      </w:r>
      <w:r>
        <w:rPr>
          <w:rFonts w:cs="Arial" w:ascii="Arial" w:hAnsi="Arial"/>
          <w:vertAlign w:val="superscript"/>
          <w:lang w:val="en-US"/>
        </w:rPr>
        <w:t>6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</w:t>
      </w:r>
      <w:r>
        <w:rPr>
          <w:rFonts w:cs="MAC C Swiss;Courier New" w:ascii="MAC C Swiss;Courier New" w:hAnsi="MAC C Swiss;Courier New"/>
          <w:lang w:val="en-US"/>
        </w:rPr>
        <w:t>god, odnosno 9,11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sek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Republika Makedonija raspolaga so okolu 657.689 ha obrabotliva zemjodelska povr{ina, od koja pogodni za navodnuvawe se 370.850 ha, ili 56%, za koi e potrebna koli~ina na voda od 2.634,073 h 10</w:t>
      </w:r>
      <w:r>
        <w:rPr>
          <w:rFonts w:cs="MAC C Swiss;Courier New" w:ascii="MAC C Swiss;Courier New" w:hAnsi="MAC C Swiss;Courier New"/>
          <w:vertAlign w:val="superscript"/>
          <w:lang w:val="en-US"/>
        </w:rPr>
        <w:t>6</w:t>
      </w:r>
      <w:r>
        <w:rPr>
          <w:rFonts w:cs="MAC C Swiss;Courier New" w:ascii="MAC C Swiss;Courier New" w:hAnsi="MAC C Swiss;Courier New"/>
          <w:lang w:val="en-US"/>
        </w:rPr>
        <w:t xml:space="preserve"> 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god, odnosno 83,62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sek So sistemi za navodnuvawe pokrieni se 126.617 ha, za koi e potrebna vodna koli~ina od 899,335 h 10</w:t>
      </w:r>
      <w:r>
        <w:rPr>
          <w:rFonts w:cs="MAC C Swiss;Courier New" w:ascii="MAC C Swiss;Courier New" w:hAnsi="MAC C Swiss;Courier New"/>
          <w:vertAlign w:val="superscript"/>
          <w:lang w:val="en-US"/>
        </w:rPr>
        <w:t>6</w:t>
      </w:r>
      <w:r>
        <w:rPr>
          <w:rFonts w:cs="MAC C Swiss;Courier New" w:ascii="MAC C Swiss;Courier New" w:hAnsi="MAC C Swiss;Courier New"/>
          <w:lang w:val="en-US"/>
        </w:rPr>
        <w:t xml:space="preserve"> 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god. odnosno 28,54m</w:t>
      </w:r>
      <w:r>
        <w:rPr>
          <w:rFonts w:cs="MAC C Swiss;Courier New" w:ascii="MAC C Swiss;Courier New" w:hAnsi="MAC C Swiss;Courier New"/>
          <w:vertAlign w:val="superscript"/>
          <w:lang w:val="en-US"/>
        </w:rPr>
        <w:t>3</w:t>
      </w:r>
      <w:r>
        <w:rPr>
          <w:rFonts w:cs="MAC C Swiss;Courier New" w:ascii="MAC C Swiss;Courier New" w:hAnsi="MAC C Swiss;Courier New"/>
          <w:lang w:val="en-US"/>
        </w:rPr>
        <w:t>/sek. Sega se navodnuvaat samo 50.000 do 60.000 ha. Poradi nemawe na dovolen podatoci ova nema detalno da se obrazlaga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sz w:val="22"/>
          <w:szCs w:val="22"/>
          <w:lang w:val="en-US"/>
        </w:rPr>
        <w:t xml:space="preserve">Tabela 4 Vkupni potrebi za vodosnabduvawe na naselenieto i industrijata za 2020 god.   </w:t>
      </w:r>
    </w:p>
    <w:p>
      <w:pPr>
        <w:pStyle w:val="Normal"/>
        <w:rPr>
          <w:rFonts w:eastAsia="MAC C Swiss;Courier New"/>
        </w:rPr>
      </w:pPr>
      <w:r>
        <w:rPr>
          <w:rFonts w:eastAsia="MAC C Swiss;Courier New"/>
        </w:rPr>
        <w:t xml:space="preserve"> 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24"/>
        <w:gridCol w:w="1513"/>
        <w:gridCol w:w="1513"/>
        <w:gridCol w:w="1475"/>
        <w:gridCol w:w="1513"/>
        <w:gridCol w:w="1238"/>
      </w:tblGrid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Vodostopanski podra~j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Naselen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AC C Swiss;Courier New" w:cs="MAC C Swiss;Courier New" w:ascii="MAC C Swiss;Courier New" w:hAnsi="MAC C Swiss;Courier New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mk-MK"/>
              </w:rPr>
              <w:t>х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0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m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/go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mk-MK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Turisti</w:t>
            </w:r>
          </w:p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х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0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m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/go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mk-MK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Industrija</w:t>
            </w:r>
          </w:p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х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0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m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/go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mk-MK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Vkupno</w:t>
            </w:r>
          </w:p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х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0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m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/go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mk-MK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Vkupno</w:t>
            </w:r>
          </w:p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/sek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Polo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41.8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46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20.0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62.3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1,98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Skopj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10.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.3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88.9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200.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6,36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Tresk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9.7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8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4.3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24.0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0,76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P~iw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27.25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20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4.3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41.8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1,33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5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Sreden Varda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21.02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20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31.5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52.8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1,67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6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Gorna Bregalnic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6.7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8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8.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5.47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0,49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7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Sred. I Dol. Bregalnic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25.25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3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24.2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49.8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1,58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8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Pelagonij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39.7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4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40.1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80.37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2,55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9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Sred. I Dol. Crna Rek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7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/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78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0,025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0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Dolen Varda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6.3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8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.43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7.8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0,25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Dojra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6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46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4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.2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0,039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eastAsia="MAC C Swiss;Courier New" w:cs="MAC C Swiss;Courier New" w:ascii="MAC C Swiss;Courier New" w:hAnsi="MAC C Swiss;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Strumic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7.9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3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34.4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52.67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1,67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Presp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2.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9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.43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5.1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0,16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Ohridsko - stru{k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20.6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6.79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5.7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33.2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1,05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5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Deba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5.5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8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.43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7.0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0,22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Vkupno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336.388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10,68m</w:t>
            </w: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/s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11.872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0.376m</w:t>
            </w: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/se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287.013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9,11m</w:t>
            </w: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/s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635.158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20,16m</w:t>
            </w: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/sek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20,134</w:t>
            </w:r>
          </w:p>
        </w:tc>
      </w:tr>
    </w:tbl>
    <w:p>
      <w:pPr>
        <w:pStyle w:val="Normal"/>
        <w:jc w:val="center"/>
        <w:rPr>
          <w:rFonts w:ascii="MAC C Times;Courier New" w:hAnsi="MAC C Times;Courier New" w:cs="MAC C Times;Courier New"/>
          <w:lang w:val="en-US"/>
        </w:rPr>
      </w:pPr>
      <w:r>
        <w:rPr>
          <w:rFonts w:cs="MAC C Times;Courier New" w:ascii="MAC C Times;Courier New" w:hAnsi="MAC C Times;Courier New"/>
          <w:lang w:val="en-US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sz w:val="22"/>
          <w:szCs w:val="22"/>
          <w:lang w:val="en-US"/>
        </w:rPr>
        <w:t xml:space="preserve">Tabela 5 Komparativna tabela: eksploatacioni rezervi na podzemni vodi-zafateni povr{inski i podzemni vodi-potrebi za 2020god.   </w:t>
      </w:r>
    </w:p>
    <w:p>
      <w:pPr>
        <w:pStyle w:val="Normal"/>
        <w:rPr>
          <w:rFonts w:eastAsia="MAC C Swiss;Courier New"/>
        </w:rPr>
      </w:pPr>
      <w:r>
        <w:rPr>
          <w:rFonts w:eastAsia="MAC C Swiss;Courier New"/>
        </w:rPr>
        <w:t xml:space="preserve">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11"/>
        <w:gridCol w:w="2358"/>
        <w:gridCol w:w="2669"/>
        <w:gridCol w:w="2532"/>
      </w:tblGrid>
      <w:tr>
        <w:trPr/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Vodostopanski podra~j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Eksploatacioni rezervi na podzemni vodi</w:t>
            </w:r>
          </w:p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/sek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mk-MK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Vkupno zafateni koli~ini na voda za vodosnabduvawe, turi</w:t>
              <w:softHyphen/>
              <w:t xml:space="preserve">zam, industrija 2005god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/sek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mk-MK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Vkupno potrebni koli~ini na voda za vodosnabduvawe, turi</w:t>
              <w:softHyphen/>
              <w:t>zam industrija 2020god</w:t>
            </w:r>
          </w:p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/sek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Polo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5,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,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,98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Skopj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0,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6,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6,36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Tresk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1,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54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76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4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P~iw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,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47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,33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5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Sreden Varda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2,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7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,67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6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Gorna Bregalnic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2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49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7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Sred. I Dol. Bregalnic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,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69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,58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8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Pelagonij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6,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2,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2,55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9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Sred. I Dol. Crna Rek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/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/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025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0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Dolen Varda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5,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2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25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Dojra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0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039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eastAsia="MAC C Swiss;Courier New" w:cs="MAC C Swiss;Courier New" w:ascii="MAC C Swiss;Courier New" w:hAnsi="MAC C Swiss;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Strumic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,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4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,67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Presp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16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4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Ohridsko - stru{k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5,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,05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15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sz w:val="18"/>
                <w:szCs w:val="18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18"/>
                <w:szCs w:val="18"/>
                <w:lang w:val="en-US"/>
              </w:rPr>
              <w:t>Deba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2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sz w:val="20"/>
                <w:szCs w:val="20"/>
                <w:lang w:val="en-US"/>
              </w:rPr>
              <w:t>0,22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Vkupno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50,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13,9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;Courier New" w:hAnsi="MAC C Swiss;Courier New" w:cs="MAC C Swiss;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;Courier New" w:ascii="MAC C Swiss;Courier New" w:hAnsi="MAC C Swiss;Courier New"/>
                <w:b/>
                <w:sz w:val="20"/>
                <w:szCs w:val="20"/>
                <w:lang w:val="en-US"/>
              </w:rPr>
              <w:t>20,134</w:t>
            </w:r>
          </w:p>
        </w:tc>
      </w:tr>
    </w:tbl>
    <w:p>
      <w:pPr>
        <w:pStyle w:val="Normal"/>
        <w:jc w:val="center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</w:r>
    </w:p>
    <w:p>
      <w:pPr>
        <w:pStyle w:val="Normal"/>
        <w:tabs>
          <w:tab w:val="clear" w:pos="720"/>
          <w:tab w:val="left" w:pos="1124" w:leader="none"/>
          <w:tab w:val="left" w:pos="2258" w:leader="none"/>
          <w:tab w:val="left" w:pos="5660" w:leader="none"/>
          <w:tab w:val="left" w:pos="7361" w:leader="none"/>
        </w:tabs>
        <w:spacing w:lineRule="exact" w:line="300" w:before="120" w:after="0"/>
        <w:ind w:left="-10" w:hanging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Kako {to mo`e da se vidi od tabelite, proceneti rezervi na podzemni vodi   se daleku pogolemi od zafatenite vo vodosnabditelni sistemi i gi nadminuvaat potrebite za voda za vodosnabduvawe za podolg vremenski period, taka da podzemnite vodi treba da pretstavuvaat zna~ajna podloga pri formiraweto na Vodostopanska osnova na R. Makedonija, odnosno pri tretiraweto kako na lokalnoto taka i na regionalnoto vodosnabduvawe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>Pri analiza i sogleduvawe na mo`nostite za iskoristuvawe na eksploatacionite rezervi na podzemni vodi treba da se zeme vo predvid mestopolo`bata na le`i{tata na podzemnite vodi odnosno faktorot na prostorna razmestenost, potoa vremenskiot period za potrebi od voda vo tekot na godinata, sezonskite vlijanija vo smisol na mo`nost za eksploatacija, tehni~kite mo`nosti za eksploatacija i.t.n.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  <w:t>Skoro kaj site vodostopanskite podra~ja vo isto~niot del od dr`avata potrebite za voda se nad eksploatacionite rezervi. (tabela 5, karta na vodostopanski podra~ja). Vo ovie regioni akcent e staven na koristewe na povr{inskite vodi preku postoe~kkite akumulacii, i gradba na novi akumulacii, HS Zletovica vo zavr{na faza, HS Orizarska Reka kako potencijal itn. Vo zapadniot del od dr`avata podzemnite vodi kako resurs za vodosnabduvaw }e gi zadovoluvaat potrebite vo podolg vremenski period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MAC C Swiss;Courier New" w:ascii="MAC C Swiss;Courier New" w:hAnsi="MAC C Swiss;Courier New"/>
          <w:lang w:val="en-US"/>
        </w:rPr>
        <w:t xml:space="preserve">Za sogleduvawe na realnite mo`nosti za komercijalno opravdano i odr`livo iskoristuvawe na eksploatacionite rezervi na podzemni vodi, potrebno e da se napravat detalni seopfatni pove}edisciplinarni analizi so sogleduvawe i analiza na site faktori koi imaat vlijanie na mo`nostite za tehni~ki i ekonomski opravdana eksploatacija na podzemnite vodi. Vo sekoj slu~aj podzemnite vodi se resurs koj treba planski odr`livo i {tedlivo da se koristi, no vo sekoj slu~aj vo kombinacija i so drugite mo`nosti za obezbeduvawe na voda za najrazli~ni potrebi (povr{inski akumulacii i dr). Sekoj slu~aj za potrebi od eksploatacija na podzemni vodi potrebno e detalno da se istra`i i prou~i. </w:t>
      </w:r>
    </w:p>
    <w:p>
      <w:pPr>
        <w:pStyle w:val="Normal"/>
        <w:spacing w:lineRule="exact" w:line="300" w:before="120" w:after="0"/>
        <w:jc w:val="both"/>
        <w:rPr>
          <w:rFonts w:ascii="MAC C Swiss;Courier New" w:hAnsi="MAC C Swiss;Courier New" w:cs="MAC C Swiss;Courier New"/>
          <w:lang w:val="en-US"/>
        </w:rPr>
      </w:pPr>
      <w:r>
        <w:rPr>
          <w:rFonts w:cs="MAC C Swiss;Courier New" w:ascii="MAC C Swiss;Courier New" w:hAnsi="MAC C Swiss;Courier New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C C Times">
    <w:altName w:val="Courier New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cedonian Tms">
    <w:charset w:val="00"/>
    <w:family w:val="roman"/>
    <w:pitch w:val="variable"/>
  </w:font>
  <w:font w:name="MAC C Swiss">
    <w:altName w:val="Courier New"/>
    <w:charset w:val="00"/>
    <w:family w:val="swiss"/>
    <w:pitch w:val="variable"/>
  </w:font>
  <w:font w:name="M_Times">
    <w:charset w:val="00"/>
    <w:family w:val="roman"/>
    <w:pitch w:val="variable"/>
  </w:font>
  <w:font w:name="Verdana">
    <w:charset w:val="ee"/>
    <w:family w:val="swiss"/>
    <w:pitch w:val="variable"/>
  </w:font>
  <w:font w:name="CTimes Bold">
    <w:altName w:val="Arial"/>
    <w:charset w:val="00"/>
    <w:family w:val="swiss"/>
    <w:pitch w:val="variable"/>
  </w:font>
  <w:font w:name="YU Times New Roman">
    <w:altName w:val="ESRI NIMA VMAP1&amp;2 PT"/>
    <w:charset w:val="00"/>
    <w:family w:val="roman"/>
    <w:pitch w:val="variable"/>
  </w:font>
  <w:font w:name="M_Swiss">
    <w:altName w:val="ESRI NIMA VMAP1&amp;2 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 C Times;Courier New" w:hAnsi="MAC C Times;Courier New" w:cs="MAC C Times;Courier New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C C Times;Courier New" w:hAnsi="MAC C Times;Courier New" w:cs="MAC C Times;Courier New"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C C Times;Courier New" w:hAnsi="MAC C Times;Courier New" w:cs="MAC C Times;Courier New"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AC C Times;Courier New" w:hAnsi="MAC C Times;Courier New" w:cs="MAC C Times;Courier New"/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AC C Times;Courier New" w:hAnsi="MAC C Times;Courier New" w:cs="MAC C Times;Courier New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  <w:lang w:val="en-GB"/>
    </w:rPr>
  </w:style>
  <w:style w:type="character" w:styleId="Naslov1Znak">
    <w:name w:val="Naslov 1 Znak"/>
    <w:qFormat/>
    <w:rPr>
      <w:rFonts w:ascii="MAC C Times;Courier New" w:hAnsi="MAC C Times;Courier New" w:cs="MAC C Times;Courier New"/>
      <w:sz w:val="24"/>
    </w:rPr>
  </w:style>
  <w:style w:type="character" w:styleId="Naslov2Znak">
    <w:name w:val="Naslov 2 Znak"/>
    <w:qFormat/>
    <w:rPr>
      <w:rFonts w:ascii="MAC C Times;Courier New" w:hAnsi="MAC C Times;Courier New" w:cs="MAC C Times;Courier New"/>
      <w:i/>
      <w:sz w:val="24"/>
    </w:rPr>
  </w:style>
  <w:style w:type="character" w:styleId="Naslov3Znak">
    <w:name w:val="Naslov 3 Znak"/>
    <w:qFormat/>
    <w:rPr>
      <w:rFonts w:ascii="MAC C Times;Courier New" w:hAnsi="MAC C Times;Courier New" w:cs="MAC C Times;Courier New"/>
      <w:i/>
      <w:sz w:val="24"/>
    </w:rPr>
  </w:style>
  <w:style w:type="character" w:styleId="Naslov4Znak">
    <w:name w:val="Naslov 4 Znak"/>
    <w:qFormat/>
    <w:rPr>
      <w:rFonts w:ascii="MAC C Times;Courier New" w:hAnsi="MAC C Times;Courier New" w:cs="MAC C Times;Courier New"/>
      <w:b/>
      <w:sz w:val="36"/>
    </w:rPr>
  </w:style>
  <w:style w:type="character" w:styleId="Naslov5Znak">
    <w:name w:val="Naslov 5 Znak"/>
    <w:qFormat/>
    <w:rPr>
      <w:rFonts w:ascii="MAC C Times;Courier New" w:hAnsi="MAC C Times;Courier New" w:cs="MAC C Times;Courier New"/>
      <w:b/>
      <w:sz w:val="28"/>
    </w:rPr>
  </w:style>
  <w:style w:type="character" w:styleId="Naslov6Znak">
    <w:name w:val="Naslov 6 Znak"/>
    <w:qFormat/>
    <w:rPr>
      <w:i/>
      <w:sz w:val="22"/>
    </w:rPr>
  </w:style>
  <w:style w:type="character" w:styleId="Naslov7Znak">
    <w:name w:val="Naslov 7 Znak"/>
    <w:qFormat/>
    <w:rPr>
      <w:rFonts w:ascii="Arial" w:hAnsi="Arial" w:cs="Arial"/>
    </w:rPr>
  </w:style>
  <w:style w:type="character" w:styleId="Naslov8Znak">
    <w:name w:val="Naslov 8 Znak"/>
    <w:qFormat/>
    <w:rPr>
      <w:rFonts w:ascii="Arial" w:hAnsi="Arial" w:cs="Arial"/>
      <w:i/>
    </w:rPr>
  </w:style>
  <w:style w:type="character" w:styleId="Naslov9Znak">
    <w:name w:val="Naslov 9 Znak"/>
    <w:qFormat/>
    <w:rPr>
      <w:rFonts w:ascii="Arial" w:hAnsi="Arial" w:cs="Arial"/>
      <w:b/>
      <w:i/>
      <w:sz w:val="18"/>
    </w:rPr>
  </w:style>
  <w:style w:type="character" w:styleId="TextChar">
    <w:name w:val="text Char"/>
    <w:qFormat/>
    <w:rPr>
      <w:sz w:val="22"/>
      <w:szCs w:val="22"/>
      <w:lang w:val="mk-MK"/>
    </w:rPr>
  </w:style>
  <w:style w:type="character" w:styleId="TelobesedilaZnak">
    <w:name w:val="Telo besedila Znak"/>
    <w:qFormat/>
    <w:rPr>
      <w:rFonts w:ascii="Macedonian Tms" w:hAnsi="Macedonian Tms" w:cs="Macedonian Tms"/>
      <w:color w:val="0000FF"/>
      <w:sz w:val="24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Telobesedila2Znak">
    <w:name w:val="Telo besedila 2 Znak"/>
    <w:qFormat/>
    <w:rPr>
      <w:sz w:val="24"/>
      <w:szCs w:val="24"/>
    </w:rPr>
  </w:style>
  <w:style w:type="character" w:styleId="Telobesedilazamik2Znak">
    <w:name w:val="Telo besedila - zamik 2 Znak"/>
    <w:qFormat/>
    <w:rPr>
      <w:sz w:val="24"/>
      <w:szCs w:val="24"/>
    </w:rPr>
  </w:style>
  <w:style w:type="character" w:styleId="Telobesedila3Znak">
    <w:name w:val="Telo besedila 3 Znak"/>
    <w:qFormat/>
    <w:rPr>
      <w:rFonts w:ascii="MAC C Swiss;Courier New" w:hAnsi="MAC C Swiss;Courier New" w:cs="MAC C Swiss;Courier New"/>
      <w:b/>
      <w:iCs/>
      <w:sz w:val="32"/>
      <w:szCs w:val="36"/>
      <w:lang w:val="en-GB"/>
    </w:rPr>
  </w:style>
  <w:style w:type="character" w:styleId="NaslovZnak">
    <w:name w:val="Naslov Znak"/>
    <w:qFormat/>
    <w:rPr>
      <w:rFonts w:ascii="Arial" w:hAnsi="Arial" w:cs="Arial"/>
      <w:b/>
      <w:bCs/>
      <w:kern w:val="2"/>
      <w:sz w:val="32"/>
      <w:szCs w:val="32"/>
    </w:rPr>
  </w:style>
  <w:style w:type="character" w:styleId="PodnaslovZnak">
    <w:name w:val="Podnaslov Znak"/>
    <w:qFormat/>
    <w:rPr>
      <w:rFonts w:ascii="Arial" w:hAnsi="Arial" w:cs="Arial"/>
      <w:sz w:val="24"/>
      <w:szCs w:val="24"/>
    </w:rPr>
  </w:style>
  <w:style w:type="character" w:styleId="Telobesedilazamik3Znak">
    <w:name w:val="Telo besedila - zamik 3 Znak"/>
    <w:qFormat/>
    <w:rPr>
      <w:rFonts w:ascii="M_Times" w:hAnsi="M_Times" w:cs="M_Times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</w:pPr>
    <w:rPr>
      <w:rFonts w:ascii="Macedonian Tms" w:hAnsi="Macedonian Tms" w:cs="Macedonian Tms"/>
      <w:color w:val="0000FF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dstavekseznama">
    <w:name w:val="Odstavek seznama"/>
    <w:basedOn w:val="Normal"/>
    <w:qFormat/>
    <w:pPr>
      <w:ind w:left="720" w:hanging="0"/>
    </w:pPr>
    <w:rPr/>
  </w:style>
  <w:style w:type="paragraph" w:styleId="Text">
    <w:name w:val="text"/>
    <w:basedOn w:val="Normal"/>
    <w:qFormat/>
    <w:pPr>
      <w:spacing w:lineRule="exact" w:line="240" w:before="120" w:after="0"/>
      <w:jc w:val="both"/>
    </w:pPr>
    <w:rPr>
      <w:sz w:val="22"/>
      <w:szCs w:val="22"/>
      <w:lang w:val="mk-MK"/>
    </w:rPr>
  </w:style>
  <w:style w:type="paragraph" w:styleId="Stylepicture">
    <w:name w:val="Style picture"/>
    <w:basedOn w:val="Normal"/>
    <w:qFormat/>
    <w:pPr>
      <w:spacing w:lineRule="auto" w:line="360" w:before="120" w:after="0"/>
      <w:jc w:val="both"/>
    </w:pPr>
    <w:rPr>
      <w:rFonts w:cs="Sylfaen"/>
      <w:b/>
      <w:i/>
      <w:sz w:val="22"/>
      <w:szCs w:val="22"/>
      <w:lang w:val="mk-MK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vadensplet">
    <w:name w:val="Navaden (splet)"/>
    <w:basedOn w:val="Normal"/>
    <w:qFormat/>
    <w:pPr>
      <w:spacing w:before="100" w:after="100"/>
    </w:pPr>
    <w:rPr>
      <w:szCs w:val="20"/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lobesedila3">
    <w:name w:val="Telo besedila 3"/>
    <w:basedOn w:val="Normal"/>
    <w:qFormat/>
    <w:pPr>
      <w:jc w:val="center"/>
    </w:pPr>
    <w:rPr>
      <w:rFonts w:ascii="MAC C Swiss;Courier New" w:hAnsi="MAC C Swiss;Courier New" w:cs="MAC C Swiss;Courier New"/>
      <w:b/>
      <w:iCs/>
      <w:sz w:val="32"/>
      <w:szCs w:val="3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lobesedilazamik3">
    <w:name w:val="Telo besedila - zamik 3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rFonts w:ascii="M_Times" w:hAnsi="M_Times" w:cs="M_Times"/>
      <w:b/>
      <w:bCs/>
      <w:szCs w:val="20"/>
      <w:lang w:val="en-US"/>
    </w:rPr>
  </w:style>
  <w:style w:type="paragraph" w:styleId="Tekst">
    <w:name w:val="tekst"/>
    <w:basedOn w:val="Normal"/>
    <w:qFormat/>
    <w:pPr>
      <w:spacing w:before="280" w:after="280"/>
    </w:pPr>
    <w:rPr>
      <w:rFonts w:ascii="Verdana" w:hAnsi="Verdana" w:cs="Verdana"/>
      <w:color w:val="333333"/>
      <w:sz w:val="15"/>
      <w:szCs w:val="15"/>
      <w:lang w:val="en-US"/>
    </w:rPr>
  </w:style>
  <w:style w:type="paragraph" w:styleId="Heading51">
    <w:name w:val="Heading5"/>
    <w:basedOn w:val="Normal"/>
    <w:qFormat/>
    <w:pPr>
      <w:overflowPunct w:val="false"/>
      <w:autoSpaceDE w:val="false"/>
      <w:spacing w:before="480" w:after="240"/>
      <w:ind w:firstLine="567"/>
      <w:jc w:val="both"/>
      <w:textAlignment w:val="baseline"/>
    </w:pPr>
    <w:rPr>
      <w:rFonts w:ascii="CTimes Bold;Arial" w:hAnsi="CTimes Bold;Arial" w:cs="CTimes Bold;Arial"/>
      <w:sz w:val="26"/>
      <w:szCs w:val="20"/>
      <w:lang w:val="en-US"/>
    </w:rPr>
  </w:style>
  <w:style w:type="paragraph" w:styleId="Pi">
    <w:name w:val="pi"/>
    <w:basedOn w:val="Normal"/>
    <w:qFormat/>
    <w:pPr>
      <w:overflowPunct w:val="false"/>
      <w:autoSpaceDE w:val="false"/>
      <w:spacing w:lineRule="auto" w:line="24"/>
      <w:jc w:val="both"/>
      <w:textAlignment w:val="baseline"/>
    </w:pPr>
    <w:rPr>
      <w:rFonts w:ascii="MAC C Times;Courier New" w:hAnsi="MAC C Times;Courier New" w:cs="MAC C Times;Courier New"/>
      <w:spacing w:val="-3"/>
      <w:sz w:val="20"/>
      <w:szCs w:val="20"/>
      <w:lang w:val="en-US"/>
    </w:rPr>
  </w:style>
  <w:style w:type="paragraph" w:styleId="Slikacelamak">
    <w:name w:val="Slikacelamak"/>
    <w:basedOn w:val="Normal"/>
    <w:qFormat/>
    <w:pPr>
      <w:tabs>
        <w:tab w:val="clear" w:pos="720"/>
        <w:tab w:val="left" w:pos="652" w:leader="none"/>
        <w:tab w:val="left" w:pos="851" w:leader="none"/>
      </w:tabs>
      <w:overflowPunct w:val="false"/>
      <w:autoSpaceDE w:val="false"/>
      <w:spacing w:before="0" w:after="60"/>
      <w:jc w:val="both"/>
      <w:textAlignment w:val="baseline"/>
    </w:pPr>
    <w:rPr>
      <w:rFonts w:ascii="MAC C Times;Courier New" w:hAnsi="MAC C Times;Courier New" w:cs="MAC C Times;Courier New"/>
      <w:i/>
      <w:spacing w:val="-3"/>
      <w:sz w:val="20"/>
      <w:szCs w:val="20"/>
      <w:lang w:val="en-US"/>
    </w:rPr>
  </w:style>
  <w:style w:type="paragraph" w:styleId="Slikacelmak2">
    <w:name w:val="Slikacelmak2"/>
    <w:basedOn w:val="Slikacelamak"/>
    <w:qFormat/>
    <w:pPr/>
    <w:rPr>
      <w:sz w:val="17"/>
    </w:rPr>
  </w:style>
  <w:style w:type="paragraph" w:styleId="Blokbesedila">
    <w:name w:val="Blok besedila"/>
    <w:basedOn w:val="Normal"/>
    <w:qFormat/>
    <w:pPr>
      <w:tabs>
        <w:tab w:val="clear" w:pos="720"/>
        <w:tab w:val="left" w:pos="540" w:leader="none"/>
      </w:tabs>
      <w:ind w:left="540" w:right="-1234" w:firstLine="360"/>
      <w:jc w:val="both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32:00Z</dcterms:created>
  <dc:creator>blagica</dc:creator>
  <dc:description/>
  <dc:language>en-US</dc:language>
  <cp:lastModifiedBy>prepnik</cp:lastModifiedBy>
  <dcterms:modified xsi:type="dcterms:W3CDTF">2012-04-25T08:32:00Z</dcterms:modified>
  <cp:revision>2</cp:revision>
  <dc:subject/>
  <dc:title>1</dc:title>
</cp:coreProperties>
</file>